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80" w:firstLine="2360"/>
        <w:rPr>
          <w:rFonts w:ascii="宋体;SimSun" w:hAnsi="宋体;SimSun" w:cs="宋体;SimSun"/>
          <w:b/>
          <w:b/>
          <w:bCs/>
          <w:sz w:val="28"/>
        </w:rPr>
      </w:pPr>
      <w:r>
        <w:rPr>
          <w:b/>
          <w:bCs/>
          <w:sz w:val="28"/>
        </w:rPr>
        <w:t>232dll</w:t>
      </w:r>
      <w:r>
        <w:rPr>
          <w:b/>
          <w:bCs/>
          <w:sz w:val="28"/>
        </w:rPr>
        <w:t>用戶接口函數說明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59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  <w:t>文档版本：</w:t>
      </w:r>
      <w:r>
        <w:rPr>
          <w:rFonts w:eastAsia="宋体;SimSun"/>
          <w:sz w:val="21"/>
          <w:lang w:eastAsia="zh-CN"/>
        </w:rPr>
        <w:tab/>
      </w:r>
      <w:r>
        <w:rPr>
          <w:rFonts w:eastAsia="宋体;SimSun"/>
          <w:sz w:val="21"/>
          <w:lang w:eastAsia="zh-CN"/>
        </w:rPr>
        <w:fldChar w:fldCharType="begin"/>
      </w:r>
      <w:r>
        <w:rPr>
          <w:sz w:val="21"/>
          <w:rFonts w:eastAsia="宋体;SimSun"/>
          <w:lang w:eastAsia="zh-CN"/>
        </w:rPr>
        <w:instrText xml:space="preserve"> KEYWORDS </w:instrText>
      </w:r>
      <w:r>
        <w:rPr>
          <w:sz w:val="21"/>
          <w:rFonts w:eastAsia="宋体;SimSun"/>
          <w:lang w:eastAsia="zh-CN"/>
        </w:rPr>
        <w:fldChar w:fldCharType="separate"/>
      </w:r>
      <w:r>
        <w:rPr>
          <w:sz w:val="21"/>
          <w:rFonts w:eastAsia="宋体;SimSun"/>
          <w:lang w:eastAsia="zh-CN"/>
        </w:rPr>
      </w:r>
      <w:r>
        <w:rPr>
          <w:sz w:val="21"/>
          <w:rFonts w:eastAsia="宋体;SimSun"/>
          <w:lang w:eastAsia="zh-CN"/>
        </w:rPr>
        <w:fldChar w:fldCharType="end"/>
      </w:r>
      <w:del w:id="0" w:author="atam" w:date="2003-01-07T13:27:00Z">
        <w:r>
          <w:rPr>
            <w:rFonts w:eastAsia="宋体;SimSun"/>
            <w:sz w:val="21"/>
            <w:lang w:eastAsia="zh-CN"/>
          </w:rPr>
          <w:delText>0</w:delText>
        </w:r>
      </w:del>
      <w:ins w:id="1" w:author="atam" w:date="2003-01-07T13:27:00Z">
        <w:r>
          <w:rPr>
            <w:rFonts w:eastAsia="宋体;SimSun"/>
            <w:sz w:val="21"/>
            <w:lang w:eastAsia="zh-CN"/>
          </w:rPr>
          <w:t>1</w:t>
        </w:r>
      </w:ins>
    </w:p>
    <w:p>
      <w:pPr>
        <w:pStyle w:val="Normal"/>
        <w:ind w:firstLine="2159"/>
        <w:rPr>
          <w:lang w:eastAsia="zh-CN"/>
        </w:rPr>
      </w:pPr>
      <w:r>
        <w:rPr>
          <w:rFonts w:eastAsia="宋体;SimSun"/>
          <w:sz w:val="21"/>
          <w:lang w:eastAsia="zh-CN"/>
        </w:rPr>
        <w:t>发布日期：</w:t>
      </w:r>
      <w:r>
        <w:rPr>
          <w:rFonts w:eastAsia="宋体;SimSun"/>
          <w:sz w:val="21"/>
          <w:lang w:eastAsia="zh-CN"/>
        </w:rPr>
        <w:tab/>
      </w:r>
      <w:del w:id="2" w:author="atam" w:date="2003-01-07T13:28:00Z">
        <w:r>
          <w:rPr>
            <w:rFonts w:eastAsia="宋体;SimSun"/>
            <w:sz w:val="21"/>
            <w:lang w:eastAsia="zh-CN"/>
          </w:rPr>
          <w:delText>200</w:delText>
        </w:r>
      </w:del>
      <w:del w:id="3" w:author="atam" w:date="2003-01-07T13:28:00Z">
        <w:r>
          <w:rPr>
            <w:rFonts w:eastAsia="宋体;SimSun"/>
            <w:sz w:val="21"/>
            <w:lang w:eastAsia="zh-CN"/>
          </w:rPr>
          <w:delText>2</w:delText>
        </w:r>
      </w:del>
      <w:ins w:id="4" w:author="atam" w:date="2003-01-07T13:28:00Z">
        <w:r>
          <w:rPr>
            <w:rFonts w:eastAsia="宋体;SimSun"/>
            <w:sz w:val="21"/>
            <w:lang w:eastAsia="zh-CN"/>
          </w:rPr>
          <w:t>2003</w:t>
        </w:r>
      </w:ins>
      <w:r>
        <w:rPr>
          <w:rFonts w:eastAsia="宋体;SimSun"/>
          <w:sz w:val="21"/>
          <w:lang w:eastAsia="zh-CN"/>
        </w:rPr>
        <w:t>年</w:t>
      </w:r>
      <w:r>
        <w:rPr>
          <w:rFonts w:eastAsia="宋体;SimSun"/>
          <w:sz w:val="21"/>
          <w:lang w:eastAsia="zh-CN"/>
        </w:rPr>
        <w:t>1</w:t>
      </w:r>
      <w:del w:id="5" w:author="atam" w:date="2003-01-07T13:28:00Z">
        <w:r>
          <w:rPr>
            <w:rFonts w:eastAsia="宋体;SimSun"/>
            <w:sz w:val="21"/>
            <w:lang w:eastAsia="zh-CN"/>
          </w:rPr>
          <w:delText>0</w:delText>
        </w:r>
      </w:del>
      <w:r>
        <w:rPr>
          <w:rFonts w:eastAsia="宋体;SimSun"/>
          <w:sz w:val="21"/>
          <w:lang w:eastAsia="zh-CN"/>
        </w:rPr>
        <w:t>月</w:t>
      </w:r>
      <w:ins w:id="6" w:author="atam" w:date="2003-01-07T13:28:00Z">
        <w:r>
          <w:rPr>
            <w:rFonts w:eastAsia="宋体;SimSun"/>
            <w:sz w:val="21"/>
            <w:lang w:eastAsia="zh-CN"/>
          </w:rPr>
          <w:t>7</w:t>
        </w:r>
      </w:ins>
      <w:del w:id="7" w:author="atam" w:date="2003-01-07T13:28:00Z">
        <w:r>
          <w:rPr>
            <w:rFonts w:eastAsia="宋体;SimSun"/>
            <w:sz w:val="21"/>
            <w:lang w:eastAsia="zh-CN"/>
          </w:rPr>
          <w:delText>2</w:delText>
        </w:r>
      </w:del>
      <w:del w:id="8" w:author="atam" w:date="2002-10-12T11:09:00Z">
        <w:r>
          <w:rPr>
            <w:rFonts w:eastAsia="宋体;SimSun"/>
            <w:sz w:val="21"/>
            <w:lang w:eastAsia="zh-CN"/>
          </w:rPr>
          <w:delText>6</w:delText>
        </w:r>
      </w:del>
      <w:r>
        <w:rPr>
          <w:rFonts w:eastAsia="宋体;SimSun"/>
          <w:sz w:val="21"/>
          <w:lang w:eastAsia="zh-CN"/>
        </w:rPr>
        <w:t>日</w:t>
      </w:r>
    </w:p>
    <w:p>
      <w:pPr>
        <w:pStyle w:val="Normal"/>
        <w:ind w:firstLine="2159"/>
        <w:rPr>
          <w:lang w:eastAsia="zh-CN"/>
        </w:rPr>
      </w:pPr>
      <w:r>
        <w:rPr>
          <w:rFonts w:eastAsia="宋体;SimSun"/>
          <w:sz w:val="21"/>
          <w:lang w:eastAsia="zh-CN"/>
        </w:rPr>
        <w:t>电子文档：</w:t>
      </w:r>
      <w:hyperlink r:id="rId2">
        <w:r>
          <w:rPr>
            <w:rStyle w:val="InternetLink"/>
            <w:rFonts w:eastAsia="Times New Roman"/>
            <w:sz w:val="21"/>
            <w:lang w:eastAsia="zh-CN"/>
          </w:rPr>
          <w:t xml:space="preserve"> </w:t>
        </w:r>
        <w:ins w:id="9" w:author="atam" w:date="2002-10-12T11:09:00Z">
          <w:r>
            <w:rPr>
              <w:rStyle w:val="InternetLink"/>
              <w:rFonts w:eastAsia="宋体;SimSun"/>
              <w:sz w:val="21"/>
              <w:lang w:eastAsia="zh-CN"/>
            </w:rPr>
            <w:t>232dll</w:t>
          </w:r>
        </w:ins>
        <w:del w:id="10" w:author="atam" w:date="2002-10-12T11:09:00Z">
          <w:r>
            <w:rPr>
              <w:rStyle w:val="InternetLink"/>
              <w:rFonts w:eastAsia="宋体;SimSun"/>
              <w:sz w:val="21"/>
              <w:lang w:eastAsia="zh-CN"/>
            </w:rPr>
            <w:delText>USB</w:delText>
          </w:r>
        </w:del>
        <w:del w:id="11" w:author="atam" w:date="2002-10-12T11:09:00Z">
          <w:r>
            <w:rPr>
              <w:rStyle w:val="InternetLink"/>
              <w:rFonts w:eastAsia="宋体;SimSun"/>
              <w:sz w:val="21"/>
              <w:lang w:eastAsia="zh-CN"/>
            </w:rPr>
            <w:delText>光學尺</w:delText>
          </w:r>
        </w:del>
        <w:r>
          <w:rPr>
            <w:rStyle w:val="InternetLink"/>
            <w:rFonts w:eastAsia="宋体;SimSun"/>
            <w:sz w:val="21"/>
            <w:lang w:eastAsia="zh-CN"/>
          </w:rPr>
          <w:t>用戶接口函數</w:t>
        </w:r>
      </w:hyperlink>
      <w:r>
        <w:rPr>
          <w:rFonts w:eastAsia="宋体;SimSun"/>
          <w:sz w:val="21"/>
          <w:lang w:eastAsia="zh-CN"/>
        </w:rPr>
        <w:t>.doc</w:t>
      </w:r>
    </w:p>
    <w:p>
      <w:pPr>
        <w:pStyle w:val="Normal"/>
        <w:ind w:firstLine="2159"/>
        <w:rPr>
          <w:rFonts w:eastAsia="宋体;SimSun"/>
          <w:sz w:val="21"/>
          <w:lang w:eastAsia="zh-CN"/>
          <w:ins w:id="13" w:author="atam" w:date="2002-10-12T11:20:00Z"/>
        </w:rPr>
      </w:pPr>
      <w:r>
        <w:rPr>
          <w:rFonts w:eastAsia="宋体;SimSun"/>
          <w:sz w:val="21"/>
          <w:lang w:eastAsia="zh-CN"/>
        </w:rPr>
        <w:t>源程序名：</w:t>
      </w:r>
      <w:r>
        <w:rPr>
          <w:rFonts w:eastAsia="Times New Roman"/>
          <w:sz w:val="21"/>
          <w:lang w:eastAsia="zh-CN"/>
        </w:rPr>
        <w:t xml:space="preserve"> </w:t>
      </w:r>
      <w:ins w:id="12" w:author="atam" w:date="2002-10-12T11:10:00Z">
        <w:r>
          <w:rPr>
            <w:rFonts w:eastAsia="宋体;SimSun"/>
            <w:sz w:val="21"/>
            <w:lang w:eastAsia="zh-CN"/>
          </w:rPr>
          <w:t>232dll.h</w:t>
        </w:r>
      </w:ins>
    </w:p>
    <w:p>
      <w:pPr>
        <w:pStyle w:val="Normal"/>
        <w:ind w:firstLine="2159"/>
        <w:rPr>
          <w:lang w:eastAsia="zh-CN"/>
          <w:del w:id="17" w:author="atam" w:date="2002-10-12T11:10:00Z"/>
        </w:rPr>
      </w:pPr>
      <w:del w:id="14" w:author="atam" w:date="2002-10-12T11:10:00Z">
        <w:r>
          <w:rPr>
            <w:rFonts w:eastAsia="Times New Roman"/>
            <w:sz w:val="21"/>
            <w:lang w:eastAsia="zh-CN"/>
          </w:rPr>
          <w:delText xml:space="preserve"> </w:delText>
        </w:r>
      </w:del>
      <w:del w:id="15" w:author="atam" w:date="2002-10-12T11:10:00Z">
        <w:r>
          <w:rPr>
            <w:rFonts w:eastAsia="宋体;SimSun"/>
            <w:sz w:val="21"/>
            <w:lang w:eastAsia="zh-CN"/>
          </w:rPr>
          <w:delText>DrvDll.h</w:delText>
        </w:r>
      </w:del>
      <w:del w:id="16" w:author="atam" w:date="2002-10-12T11:10:00Z">
        <w:r>
          <w:rPr>
            <w:rFonts w:eastAsia="宋体;SimSun"/>
            <w:sz w:val="21"/>
            <w:lang w:eastAsia="zh-CN"/>
          </w:rPr>
          <w:delText xml:space="preserve">  </w:delText>
        </w:r>
      </w:del>
    </w:p>
    <w:p>
      <w:pPr>
        <w:pStyle w:val="Normal"/>
        <w:ind w:firstLine="2159"/>
        <w:rPr>
          <w:lang w:eastAsia="zh-CN"/>
        </w:rPr>
      </w:pPr>
      <w:r>
        <w:rPr>
          <w:rFonts w:eastAsia="Times New Roman"/>
          <w:sz w:val="21"/>
          <w:lang w:eastAsia="zh-CN"/>
        </w:rPr>
        <w:t xml:space="preserve">           </w:t>
      </w:r>
      <w:ins w:id="18" w:author="atam" w:date="2002-10-12T11:10:00Z">
        <w:r>
          <w:rPr>
            <w:rFonts w:eastAsia="宋体;SimSun"/>
            <w:sz w:val="21"/>
            <w:lang w:eastAsia="zh-CN"/>
          </w:rPr>
          <w:t>232dll.cpp</w:t>
        </w:r>
      </w:ins>
      <w:del w:id="19" w:author="atam" w:date="2002-10-12T11:10:00Z">
        <w:r>
          <w:rPr>
            <w:rFonts w:eastAsia="宋体;SimSun"/>
            <w:sz w:val="21"/>
            <w:lang w:eastAsia="zh-CN"/>
          </w:rPr>
          <w:delText xml:space="preserve"> </w:delText>
        </w:r>
      </w:del>
      <w:del w:id="20" w:author="atam" w:date="2002-10-12T11:10:00Z">
        <w:r>
          <w:rPr>
            <w:rFonts w:eastAsia="宋体;SimSun"/>
            <w:sz w:val="21"/>
            <w:lang w:eastAsia="zh-CN"/>
          </w:rPr>
          <w:delText>DrvDll.cpp</w:delText>
        </w:r>
      </w:del>
    </w:p>
    <w:p>
      <w:pPr>
        <w:pStyle w:val="Normal"/>
        <w:ind w:left="45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lang w:eastAsia="zh-CN"/>
        </w:rPr>
      </w:pPr>
      <w:r>
        <w:rPr>
          <w:lang w:eastAsia="zh-CN"/>
        </w:rPr>
      </w:r>
    </w:p>
    <w:p>
      <w:pPr>
        <w:pStyle w:val="BlockQuotation"/>
        <w:widowControl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exact" w:line="220"/>
        <w:ind w:left="0" w:right="720" w:hanging="0"/>
        <w:jc w:val="center"/>
        <w:outlineLvl w:val="0"/>
        <w:rPr>
          <w:b/>
          <w:b/>
          <w:bCs/>
          <w:sz w:val="20"/>
          <w:lang w:eastAsia="zh-CN"/>
        </w:rPr>
      </w:pPr>
      <w:r>
        <w:rPr>
          <w:b/>
          <w:bCs/>
          <w:sz w:val="20"/>
          <w:lang w:eastAsia="zh-CN"/>
        </w:rPr>
      </w:r>
      <w:r>
        <w:br w:type="page"/>
      </w:r>
    </w:p>
    <w:p>
      <w:pPr>
        <w:pStyle w:val="Index1"/>
        <w:rPr>
          <w:rFonts w:ascii="宋体;SimSun" w:hAnsi="宋体;SimSun" w:cs="宋体;SimSun"/>
          <w:b/>
          <w:b/>
          <w:bCs/>
          <w:sz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lang w:eastAsia="zh-CN"/>
        </w:rPr>
      </w:r>
    </w:p>
    <w:p>
      <w:pPr>
        <w:pStyle w:val="Normal"/>
        <w:jc w:val="both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  <w:t>版本修改记录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70"/>
        <w:gridCol w:w="1342"/>
        <w:gridCol w:w="2413"/>
        <w:gridCol w:w="285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版本</w:t>
            </w:r>
            <w:r>
              <w:rPr>
                <w:rFonts w:eastAsia="Times New Roman"/>
                <w:b/>
                <w:bCs/>
                <w:sz w:val="18"/>
                <w:lang w:eastAsia="zh-CN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编写</w:t>
            </w:r>
            <w:r>
              <w:rPr>
                <w:rFonts w:eastAsia="宋体;SimSun"/>
                <w:b/>
                <w:bCs/>
                <w:sz w:val="18"/>
                <w:lang w:eastAsia="zh-CN"/>
              </w:rPr>
              <w:t>/</w:t>
            </w:r>
            <w:r>
              <w:rPr>
                <w:rFonts w:eastAsia="宋体;SimSun"/>
                <w:b/>
                <w:bCs/>
                <w:sz w:val="18"/>
                <w:lang w:eastAsia="zh-CN"/>
              </w:rPr>
              <w:t>修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发布日期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主要变化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;SimSun"/>
                <w:b/>
                <w:bCs/>
                <w:sz w:val="18"/>
                <w:lang w:eastAsia="zh-CN"/>
              </w:rPr>
              <w:t>审阅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21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1.0</w:t>
              </w:r>
            </w:ins>
            <w:ins w:id="22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.0</w:t>
              </w:r>
            </w:ins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1"/>
                <w:lang w:eastAsia="zh-CN"/>
              </w:rPr>
            </w:pPr>
            <w:ins w:id="23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譚雪原</w:t>
              </w:r>
            </w:ins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1"/>
                <w:lang w:eastAsia="zh-CN"/>
              </w:rPr>
            </w:pPr>
            <w:ins w:id="24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200</w:t>
              </w:r>
            </w:ins>
            <w:ins w:id="25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2</w:t>
              </w:r>
            </w:ins>
            <w:ins w:id="26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/10/12</w:t>
              </w:r>
            </w:ins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1"/>
                <w:lang w:eastAsia="zh-CN"/>
              </w:rPr>
            </w:pPr>
            <w:ins w:id="27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首次发布</w:t>
              </w:r>
            </w:ins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sz w:val="21"/>
                <w:lang w:eastAsia="zh-CN"/>
              </w:rPr>
            </w:pPr>
            <w:r>
              <w:rPr>
                <w:rFonts w:eastAsia="宋体;SimSun"/>
                <w:sz w:val="21"/>
                <w:lang w:eastAsia="zh-CN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1"/>
                <w:lang w:eastAsia="zh-CN"/>
              </w:rPr>
            </w:pPr>
            <w:ins w:id="28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1.0.1</w:t>
              </w:r>
            </w:ins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1"/>
                <w:lang w:eastAsia="zh-CN"/>
              </w:rPr>
            </w:pPr>
            <w:ins w:id="29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谭雪原</w:t>
              </w:r>
            </w:ins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1"/>
                <w:lang w:eastAsia="zh-CN"/>
              </w:rPr>
            </w:pPr>
            <w:ins w:id="30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2003/1/7</w:t>
              </w:r>
            </w:ins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sz w:val="21"/>
                <w:lang w:eastAsia="zh-CN"/>
              </w:rPr>
            </w:pPr>
            <w:ins w:id="31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支持</w:t>
              </w:r>
            </w:ins>
            <w:ins w:id="32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WE6800 BCD</w:t>
              </w:r>
            </w:ins>
            <w:ins w:id="33" w:author="atam" w:date="2003-01-07T13:28:00Z">
              <w:r>
                <w:rPr>
                  <w:rFonts w:eastAsia="宋体;SimSun"/>
                  <w:sz w:val="21"/>
                  <w:lang w:eastAsia="zh-CN"/>
                </w:rPr>
                <w:t>码</w:t>
              </w:r>
            </w:ins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sz w:val="21"/>
                <w:lang w:eastAsia="zh-CN"/>
              </w:rPr>
            </w:pPr>
            <w:r>
              <w:rPr>
                <w:rFonts w:eastAsia="宋体;SimSun"/>
                <w:sz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ab/>
        <w:tab/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ab/>
        <w:tab/>
        <w:tab/>
        <w:tab/>
        <w:tab/>
        <w:tab/>
        <w:tab/>
        <w:tab/>
        <w:t xml:space="preserve"> </w:t>
      </w:r>
      <w:r>
        <w:rPr>
          <w:rFonts w:ascii="宋体;SimSun" w:hAnsi="宋体;SimSun" w:cs="宋体;SimSun"/>
          <w:lang w:eastAsia="zh-CN"/>
        </w:rPr>
        <w:t>目</w:t>
      </w:r>
      <w:r>
        <w:rPr>
          <w:rFonts w:ascii="宋体;SimSun" w:hAnsi="宋体;SimSun" w:cs="宋体;SimSun" w:eastAsia="宋体;SimSun"/>
          <w:lang w:eastAsia="zh-CN"/>
        </w:rPr>
        <w:t xml:space="preserve">      </w:t>
      </w:r>
      <w:r>
        <w:rPr>
          <w:rFonts w:ascii="宋体;SimSun" w:hAnsi="宋体;SimSun" w:cs="宋体;SimSun"/>
          <w:lang w:eastAsia="zh-CN"/>
        </w:rPr>
        <w:t>录</w:t>
      </w:r>
      <w:r>
        <w:rPr>
          <w:rFonts w:ascii="宋体;SimSun" w:hAnsi="宋体;SimSun" w:cs="宋体;SimSun" w:eastAsia="宋体;SimSun"/>
          <w:lang w:eastAsia="zh-CN"/>
        </w:rPr>
        <w:t xml:space="preserve">      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t xml:space="preserve">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960" w:hanging="960"/>
            <w:rPr>
              <w:lang w:val="en-US" w:eastAsia="en-US"/>
              <w:ins w:id="40" w:author="atam" w:date="2002-10-12T11:55:00Z"/>
            </w:rPr>
          </w:pPr>
          <w:ins w:id="34" w:author="atam" w:date="2002-10-12T11:55:00Z">
            <w:r>
              <w:fldChar w:fldCharType="begin"/>
            </w:r>
            <w:r>
              <w:rPr>
                <w:rStyle w:val="IndexLink"/>
                <w:sz w:val="32"/>
                <w:rFonts w:eastAsia="宋体;SimSun" w:cs="宋体;SimSun" w:ascii="宋体;SimSun" w:hAnsi="宋体;SimSun"/>
                <w:lang w:val="en-US" w:eastAsia="en-US"/>
              </w:rPr>
              <w:instrText xml:space="preserve"> TOC \o "1-3" \h \z </w:instrText>
            </w:r>
          </w:ins>
          <w:r>
            <w:rPr>
              <w:rStyle w:val="IndexLink"/>
              <w:sz w:val="32"/>
              <w:rFonts w:eastAsia="宋体;SimSun" w:cs="宋体;SimSun" w:ascii="宋体;SimSun" w:hAnsi="宋体;SimSun"/>
              <w:lang w:val="en-US" w:eastAsia="en-US"/>
            </w:rPr>
            <w:fldChar w:fldCharType="separate"/>
          </w:r>
          <w:hyperlink w:anchor="__RefHeading___Toc22187073">
            <w:ins w:id="35" w:author="atam" w:date="2002-10-12T11:55:00Z">
              <w:r>
                <w:rPr>
                  <w:rStyle w:val="IndexLink"/>
                  <w:rFonts w:eastAsia="宋体;SimSun" w:cs="宋体;SimSun" w:ascii="宋体;SimSun" w:hAnsi="宋体;SimSun"/>
                  <w:sz w:val="32"/>
                  <w:lang w:val="en-US" w:eastAsia="en-US"/>
                </w:rPr>
                <w:t>1</w:t>
              </w:r>
            </w:ins>
            <w:ins w:id="36" w:author="atam" w:date="2002-10-12T11:55:00Z">
              <w:r>
                <w:rPr>
                  <w:rStyle w:val="IndexLink"/>
                  <w:rFonts w:ascii="宋体;SimSun" w:hAnsi="宋体;SimSun" w:cs="宋体;SimSun" w:eastAsia="宋体;SimSun"/>
                  <w:sz w:val="32"/>
                  <w:lang w:val="en-US" w:eastAsia="en-US"/>
                </w:rPr>
                <w:t>．写</w:t>
              </w:r>
            </w:ins>
            <w:ins w:id="37" w:author="atam" w:date="2002-10-12T11:55:00Z">
              <w:r>
                <w:rPr>
                  <w:rStyle w:val="IndexLink"/>
                  <w:rFonts w:eastAsia="宋体;SimSun" w:cs="宋体;SimSun" w:ascii="宋体;SimSun" w:hAnsi="宋体;SimSun"/>
                  <w:sz w:val="32"/>
                  <w:lang w:val="en-US" w:eastAsia="en-US"/>
                </w:rPr>
                <w:t>232dll</w:t>
              </w:r>
            </w:ins>
            <w:ins w:id="38" w:author="atam" w:date="2002-10-12T11:55:00Z">
              <w:r>
                <w:rPr>
                  <w:rStyle w:val="IndexLink"/>
                  <w:rFonts w:ascii="宋体;SimSun" w:hAnsi="宋体;SimSun" w:cs="宋体;SimSun" w:eastAsia="宋体;SimSun"/>
                  <w:sz w:val="32"/>
                  <w:lang w:val="en-US" w:eastAsia="en-US"/>
                </w:rPr>
                <w:t>用戶接口函數說明的目的</w:t>
              </w:r>
            </w:ins>
            <w:ins w:id="39" w:author="atam" w:date="2002-10-12T11:55:00Z">
              <w:r>
                <w:rPr>
                  <w:rStyle w:val="IndexLink"/>
                  <w:lang w:val="en-US" w:eastAsia="en-US"/>
                </w:rPr>
                <w:tab/>
                <w:t>4</w:t>
              </w:r>
            </w:ins>
          </w:hyperlink>
        </w:p>
        <w:p>
          <w:pPr>
            <w:pStyle w:val="Contents3"/>
            <w:rPr>
              <w:lang w:val="en-US" w:eastAsia="en-US"/>
              <w:ins w:id="44" w:author="atam" w:date="2002-10-12T11:55:00Z"/>
            </w:rPr>
          </w:pPr>
          <w:hyperlink w:anchor="__RefHeading___Toc22187074">
            <w:ins w:id="41" w:author="atam" w:date="2002-10-12T11:55:00Z">
              <w:r>
                <w:rPr>
                  <w:rStyle w:val="IndexLink"/>
                  <w:rFonts w:eastAsia="宋体;SimSun" w:cs="宋体;SimSun" w:ascii="宋体;SimSun" w:hAnsi="宋体;SimSun"/>
                  <w:sz w:val="32"/>
                  <w:lang w:val="en-US" w:eastAsia="en-US"/>
                </w:rPr>
                <w:t>2</w:t>
              </w:r>
            </w:ins>
            <w:ins w:id="42" w:author="atam" w:date="2002-10-12T11:55:00Z">
              <w:r>
                <w:rPr>
                  <w:rStyle w:val="IndexLink"/>
                  <w:rFonts w:ascii="宋体;SimSun" w:hAnsi="宋体;SimSun" w:cs="宋体;SimSun" w:eastAsia="宋体;SimSun"/>
                  <w:sz w:val="32"/>
                  <w:lang w:val="en-US" w:eastAsia="en-US"/>
                </w:rPr>
                <w:t>．如何使用函數接口</w:t>
              </w:r>
            </w:ins>
            <w:ins w:id="43" w:author="atam" w:date="2002-10-12T11:55:00Z">
              <w:r>
                <w:rPr>
                  <w:rStyle w:val="IndexLink"/>
                  <w:lang w:val="en-US" w:eastAsia="en-US"/>
                </w:rPr>
                <w:tab/>
                <w:t>4</w:t>
              </w:r>
            </w:ins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2187075">
            <w:ins w:id="45" w:author="atam" w:date="2002-10-12T11:55:00Z">
              <w:r>
                <w:rPr>
                  <w:rStyle w:val="IndexLink"/>
                  <w:rFonts w:eastAsia="宋体;SimSun" w:cs="宋体;SimSun" w:ascii="宋体;SimSun" w:hAnsi="宋体;SimSun"/>
                  <w:sz w:val="32"/>
                  <w:lang w:val="en-US" w:eastAsia="en-US"/>
                </w:rPr>
                <w:t>3</w:t>
              </w:r>
            </w:ins>
            <w:ins w:id="46" w:author="atam" w:date="2002-10-12T11:55:00Z">
              <w:r>
                <w:rPr>
                  <w:rStyle w:val="IndexLink"/>
                  <w:rFonts w:ascii="宋体;SimSun" w:hAnsi="宋体;SimSun" w:cs="宋体;SimSun" w:eastAsia="宋体;SimSun"/>
                  <w:sz w:val="32"/>
                  <w:lang w:val="en-US" w:eastAsia="en-US"/>
                </w:rPr>
                <w:t>．</w:t>
              </w:r>
            </w:ins>
            <w:ins w:id="47" w:author="atam" w:date="2002-10-12T11:55:00Z">
              <w:r>
                <w:rPr>
                  <w:rStyle w:val="IndexLink"/>
                  <w:rFonts w:ascii="宋体;SimSun" w:hAnsi="宋体;SimSun" w:cs="宋体;SimSun" w:eastAsia="宋体;SimSun"/>
                  <w:kern w:val="2"/>
                  <w:sz w:val="32"/>
                  <w:lang w:val="en-US" w:eastAsia="en-US"/>
                </w:rPr>
                <w:t>接口函數說明</w:t>
              </w:r>
            </w:ins>
            <w:ins w:id="48" w:author="atam" w:date="2002-10-12T11:55:00Z">
              <w:r>
                <w:rPr>
                  <w:rStyle w:val="IndexLink"/>
                  <w:lang w:val="en-US" w:eastAsia="en-US"/>
                </w:rPr>
                <w:tab/>
                <w:t>4</w:t>
              </w:r>
            </w:ins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jc w:val="both"/>
        <w:rPr>
          <w:rFonts w:eastAsia="PMingLiU;新細明體"/>
          <w:del w:id="53" w:author="atam" w:date="2002-10-12T11:52:00Z"/>
        </w:rPr>
      </w:pPr>
      <w:hyperlink w:anchor="_1._编写USB用戶接口函數說明的目的">
        <w:del w:id="49" w:author="atam" w:date="2002-10-12T11:52:00Z">
          <w:r>
            <w:rPr>
              <w:rStyle w:val="InternetLink"/>
              <w:b/>
              <w:bCs/>
              <w:sz w:val="32"/>
            </w:rPr>
            <w:delText>編寫</w:delText>
          </w:r>
        </w:del>
        <w:del w:id="50" w:author="atam" w:date="2002-10-12T11:52:00Z">
          <w:r>
            <w:rPr>
              <w:rStyle w:val="InternetLink"/>
              <w:rFonts w:eastAsia="宋体;SimSun"/>
              <w:b/>
              <w:bCs/>
              <w:sz w:val="32"/>
            </w:rPr>
            <w:delText>USB</w:delText>
          </w:r>
        </w:del>
        <w:del w:id="51" w:author="atam" w:date="2002-10-12T11:52:00Z">
          <w:r>
            <w:rPr>
              <w:rStyle w:val="InternetLink"/>
              <w:b/>
              <w:bCs/>
              <w:sz w:val="32"/>
            </w:rPr>
            <w:delText>用戶接口函數說明目的</w:delText>
          </w:r>
        </w:del>
      </w:hyperlink>
      <w:del w:id="52" w:author="atam" w:date="2002-10-12T11:52:00Z">
        <w:r>
          <w:rPr>
            <w:rFonts w:eastAsia="宋体;SimSun"/>
            <w:b/>
            <w:bCs/>
            <w:sz w:val="32"/>
          </w:rPr>
          <w:tab/>
        </w:r>
      </w:del>
    </w:p>
    <w:p>
      <w:pPr>
        <w:pStyle w:val="Contents1"/>
        <w:rPr>
          <w:del w:id="56" w:author="atam" w:date="2002-10-12T11:52:00Z"/>
        </w:rPr>
      </w:pPr>
      <w:hyperlink w:anchor="_2．如何使用函數接口">
        <w:del w:id="54" w:author="atam" w:date="2002-10-12T11:52:00Z">
          <w:r>
            <w:rPr>
              <w:rStyle w:val="InternetLink"/>
            </w:rPr>
            <w:delText>如何使用用戶接口函數</w:delText>
          </w:r>
        </w:del>
      </w:hyperlink>
      <w:del w:id="55" w:author="atam" w:date="2002-10-12T11:52:00Z">
        <w:r>
          <w:rPr/>
          <w:tab/>
        </w:r>
      </w:del>
    </w:p>
    <w:p>
      <w:pPr>
        <w:pStyle w:val="Contents1"/>
        <w:rPr>
          <w:del w:id="59" w:author="atam" w:date="2002-10-12T11:52:00Z"/>
        </w:rPr>
      </w:pPr>
      <w:hyperlink w:anchor="函數說明">
        <w:del w:id="57" w:author="atam" w:date="2002-10-12T11:52:00Z">
          <w:r>
            <w:rPr>
              <w:rStyle w:val="InternetLink"/>
            </w:rPr>
            <w:delText>接口函數說明</w:delText>
          </w:r>
        </w:del>
      </w:hyperlink>
      <w:del w:id="58" w:author="atam" w:date="2002-10-12T11:52:00Z">
        <w:r>
          <w:rPr/>
          <w:tab/>
        </w:r>
      </w:del>
    </w:p>
    <w:p>
      <w:pPr>
        <w:pStyle w:val="Contents1"/>
        <w:ind w:firstLine="521"/>
        <w:rPr>
          <w:rFonts w:eastAsia="PMingLiU;新細明體"/>
          <w:sz w:val="26"/>
          <w:del w:id="61" w:author="atam" w:date="2002-10-12T11:52:00Z"/>
        </w:rPr>
      </w:pPr>
      <w:hyperlink w:anchor="example">
        <w:del w:id="60" w:author="atam" w:date="2002-10-12T11:52:00Z">
          <w:r>
            <w:rPr>
              <w:rStyle w:val="InternetLink"/>
              <w:rFonts w:eastAsia="PMingLiU;新細明體"/>
              <w:sz w:val="26"/>
            </w:rPr>
            <w:delText>參數例子</w:delText>
          </w:r>
        </w:del>
      </w:hyperlink>
      <w:r>
        <w:br w:type="page"/>
      </w:r>
    </w:p>
    <w:p>
      <w:pPr>
        <w:pStyle w:val="Contents1"/>
        <w:spacing w:lineRule="atLeast" w:line="240"/>
        <w:rPr>
          <w:rFonts w:eastAsia="PMingLiU;新細明體"/>
          <w:sz w:val="26"/>
        </w:rPr>
      </w:pPr>
      <w:r>
        <w:rPr>
          <w:rFonts w:eastAsia="PMingLiU;新細明體"/>
          <w:sz w:val="26"/>
        </w:rPr>
      </w:r>
    </w:p>
    <w:p>
      <w:pPr>
        <w:pStyle w:val="Heading3"/>
        <w:spacing w:lineRule="atLeast" w:line="240"/>
        <w:rPr/>
      </w:pPr>
      <w:bookmarkStart w:id="0" w:name="__RefHeading___Toc22187073"/>
      <w:bookmarkStart w:id="1" w:name="_1._编写USB用戶接口函數說明的目的"/>
      <w:bookmarkEnd w:id="0"/>
      <w:bookmarkEnd w:id="1"/>
      <w:r>
        <w:rPr>
          <w:rFonts w:eastAsia="宋体;SimSun" w:cs="宋体;SimSun" w:ascii="宋体;SimSun" w:hAnsi="宋体;SimSun"/>
          <w:sz w:val="32"/>
        </w:rPr>
        <w:t>1</w:t>
      </w:r>
      <w:ins w:id="62" w:author="atam" w:date="2002-10-12T11:54:00Z">
        <w:r>
          <w:rPr>
            <w:rFonts w:ascii="宋体;SimSun" w:hAnsi="宋体;SimSun" w:cs="宋体;SimSun" w:eastAsia="宋体;SimSun"/>
            <w:sz w:val="32"/>
          </w:rPr>
          <w:t>．</w:t>
        </w:r>
      </w:ins>
      <w:del w:id="63" w:author="atam" w:date="2002-10-12T11:54:00Z">
        <w:r>
          <w:rPr>
            <w:rFonts w:eastAsia="宋体;SimSun" w:cs="宋体;SimSun" w:ascii="宋体;SimSun" w:hAnsi="宋体;SimSun"/>
            <w:sz w:val="32"/>
          </w:rPr>
          <w:delText>.</w:delText>
          <w:tab/>
        </w:r>
      </w:del>
      <w:del w:id="64" w:author="atam" w:date="2002-10-12T11:54:00Z">
        <w:r>
          <w:rPr>
            <w:rFonts w:ascii="宋体;SimSun" w:hAnsi="宋体;SimSun" w:cs="宋体;SimSun" w:eastAsia="宋体;SimSun"/>
            <w:sz w:val="32"/>
          </w:rPr>
          <w:delText>编</w:delText>
        </w:r>
      </w:del>
      <w:r>
        <w:rPr>
          <w:rFonts w:ascii="宋体;SimSun" w:hAnsi="宋体;SimSun" w:cs="宋体;SimSun" w:eastAsia="宋体;SimSun"/>
          <w:sz w:val="32"/>
        </w:rPr>
        <w:t>写</w:t>
      </w:r>
      <w:ins w:id="65" w:author="atam" w:date="2002-10-12T11:12:00Z">
        <w:r>
          <w:rPr>
            <w:rFonts w:eastAsia="宋体;SimSun" w:cs="宋体;SimSun" w:ascii="宋体;SimSun" w:hAnsi="宋体;SimSun"/>
            <w:sz w:val="32"/>
          </w:rPr>
          <w:t>232dll</w:t>
        </w:r>
      </w:ins>
      <w:del w:id="66" w:author="atam" w:date="2002-10-12T11:12:00Z">
        <w:r>
          <w:rPr>
            <w:rFonts w:eastAsia="宋体;SimSun" w:cs="宋体;SimSun" w:ascii="宋体;SimSun" w:hAnsi="宋体;SimSun"/>
            <w:sz w:val="32"/>
          </w:rPr>
          <w:delText>USB</w:delText>
        </w:r>
      </w:del>
      <w:r>
        <w:rPr>
          <w:rFonts w:ascii="宋体;SimSun" w:hAnsi="宋体;SimSun" w:cs="宋体;SimSun" w:eastAsia="宋体;SimSun"/>
          <w:sz w:val="32"/>
        </w:rPr>
        <w:t>用戶接口函數說明的目的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為配合</w:t>
      </w:r>
      <w:ins w:id="67" w:author="atam" w:date="2002-10-12T11:13:00Z">
        <w:r>
          <w:rPr>
            <w:rFonts w:ascii="宋体;SimSun" w:hAnsi="宋体;SimSun" w:cs="宋体;SimSun"/>
          </w:rPr>
          <w:t>購買</w:t>
        </w:r>
      </w:ins>
      <w:ins w:id="68" w:author="atam" w:date="2002-10-12T11:13:00Z">
        <w:r>
          <w:rPr>
            <w:rFonts w:cs="宋体;SimSun" w:ascii="宋体;SimSun" w:hAnsi="宋体;SimSun"/>
          </w:rPr>
          <w:t>WE6800</w:t>
        </w:r>
      </w:ins>
      <w:ins w:id="69" w:author="atam" w:date="2002-10-12T11:13:00Z">
        <w:r>
          <w:rPr>
            <w:rFonts w:ascii="宋体;SimSun" w:hAnsi="宋体;SimSun" w:cs="宋体;SimSun"/>
          </w:rPr>
          <w:t>和</w:t>
        </w:r>
      </w:ins>
      <w:ins w:id="70" w:author="atam" w:date="2002-10-12T11:13:00Z">
        <w:r>
          <w:rPr>
            <w:rFonts w:cs="宋体;SimSun" w:ascii="宋体;SimSun" w:hAnsi="宋体;SimSun"/>
          </w:rPr>
          <w:t>DC3000</w:t>
        </w:r>
      </w:ins>
      <w:ins w:id="71" w:author="atam" w:date="2002-10-12T11:13:00Z">
        <w:r>
          <w:rPr>
            <w:rFonts w:ascii="宋体;SimSun" w:hAnsi="宋体;SimSun" w:cs="宋体;SimSun"/>
          </w:rPr>
          <w:t>等電箱的用戶進行開發測試而編寫該說明</w:t>
        </w:r>
      </w:ins>
      <w:del w:id="72" w:author="atam" w:date="2002-10-12T11:14:00Z">
        <w:r>
          <w:rPr>
            <w:rFonts w:cs="宋体;SimSun" w:ascii="宋体;SimSun" w:hAnsi="宋体;SimSun"/>
          </w:rPr>
          <w:delText>USB</w:delText>
        </w:r>
      </w:del>
      <w:del w:id="73" w:author="atam" w:date="2002-10-12T11:14:00Z">
        <w:r>
          <w:rPr>
            <w:rFonts w:ascii="宋体;SimSun" w:hAnsi="宋体;SimSun" w:cs="宋体;SimSun"/>
          </w:rPr>
          <w:delText>光學尺的開發與使用而修訂該說明</w:delText>
        </w:r>
      </w:del>
      <w:del w:id="74" w:author="atam" w:date="2002-10-12T11:14:00Z">
        <w:r>
          <w:rPr>
            <w:rFonts w:cs="宋体;SimSun" w:ascii="宋体;SimSun" w:hAnsi="宋体;SimSun"/>
          </w:rPr>
          <w:delText>.</w:delText>
        </w:r>
      </w:del>
    </w:p>
    <w:p>
      <w:pPr>
        <w:pStyle w:val="Heading3"/>
        <w:spacing w:lineRule="auto" w:line="240"/>
        <w:rPr>
          <w:rFonts w:ascii="宋体;SimSun" w:hAnsi="宋体;SimSun" w:eastAsia="宋体;SimSun" w:cs="宋体;SimSun"/>
          <w:sz w:val="32"/>
        </w:rPr>
      </w:pPr>
      <w:bookmarkStart w:id="2" w:name="__RefHeading___Toc22187074"/>
      <w:bookmarkStart w:id="3" w:name="_2．如何使用函數接口"/>
      <w:bookmarkEnd w:id="2"/>
      <w:r>
        <w:rPr>
          <w:rFonts w:eastAsia="宋体;SimSun" w:cs="宋体;SimSun" w:ascii="宋体;SimSun" w:hAnsi="宋体;SimSun"/>
          <w:sz w:val="32"/>
          <w:rPrChange w:id="0" w:author="atam" w:date="2002-10-12T11:54:00Z"/>
        </w:rPr>
        <w:t>2</w:t>
      </w:r>
      <w:r>
        <w:rPr>
          <w:rFonts w:ascii="宋体;SimSun" w:hAnsi="宋体;SimSun" w:cs="宋体;SimSun" w:eastAsia="宋体;SimSun"/>
          <w:sz w:val="32"/>
          <w:rPrChange w:id="0" w:author="atam" w:date="2002-10-12T11:54:00Z"/>
        </w:rPr>
        <w:t>．如何使用函數接口</w:t>
      </w:r>
    </w:p>
    <w:p>
      <w:pPr>
        <w:pStyle w:val="Normal"/>
        <w:ind w:left="540" w:firstLine="540"/>
        <w:rPr/>
      </w:pPr>
      <w:r>
        <w:rPr>
          <w:rFonts w:eastAsia="宋体;SimSun" w:cs="宋体;SimSun" w:ascii="宋体;SimSun" w:hAnsi="宋体;SimSun"/>
          <w:sz w:val="21"/>
        </w:rPr>
        <w:t>a.</w:t>
      </w:r>
      <w:del w:id="77" w:author="atam" w:date="2002-10-12T11:14:00Z">
        <w:r>
          <w:rPr>
            <w:rFonts w:ascii="宋体;SimSun" w:hAnsi="宋体;SimSun" w:cs="宋体;SimSun" w:eastAsia="宋体;SimSun"/>
            <w:sz w:val="21"/>
          </w:rPr>
          <w:delText>安裝好</w:delText>
        </w:r>
      </w:del>
      <w:del w:id="78" w:author="atam" w:date="2002-10-12T11:14:00Z">
        <w:r>
          <w:rPr>
            <w:rFonts w:eastAsia="宋体;SimSun" w:cs="宋体;SimSun" w:ascii="宋体;SimSun" w:hAnsi="宋体;SimSun"/>
            <w:sz w:val="21"/>
          </w:rPr>
          <w:delText>USB</w:delText>
        </w:r>
      </w:del>
      <w:del w:id="79" w:author="atam" w:date="2002-10-12T11:14:00Z">
        <w:r>
          <w:rPr>
            <w:rFonts w:ascii="宋体;SimSun" w:hAnsi="宋体;SimSun" w:cs="宋体;SimSun" w:eastAsia="宋体;SimSun"/>
            <w:sz w:val="21"/>
          </w:rPr>
          <w:delText>光學尺的驅動程序</w:delText>
        </w:r>
      </w:del>
      <w:del w:id="80" w:author="atam" w:date="2002-10-12T11:14:00Z">
        <w:r>
          <w:rPr>
            <w:rFonts w:eastAsia="宋体;SimSun" w:cs="宋体;SimSun" w:ascii="宋体;SimSun" w:hAnsi="宋体;SimSun"/>
            <w:sz w:val="21"/>
          </w:rPr>
          <w:delText>,</w:delText>
        </w:r>
      </w:del>
      <w:r>
        <w:rPr>
          <w:rFonts w:ascii="宋体;SimSun" w:hAnsi="宋体;SimSun" w:cs="宋体;SimSun" w:eastAsia="宋体;SimSun"/>
          <w:sz w:val="21"/>
        </w:rPr>
        <w:t>將</w:t>
      </w:r>
      <w:ins w:id="81" w:author="atam" w:date="2002-10-12T11:14:00Z">
        <w:r>
          <w:rPr>
            <w:rFonts w:eastAsia="宋体;SimSun" w:cs="宋体;SimSun" w:ascii="宋体;SimSun" w:hAnsi="宋体;SimSun"/>
            <w:sz w:val="21"/>
          </w:rPr>
          <w:t>232</w:t>
        </w:r>
      </w:ins>
      <w:ins w:id="82" w:author="atam" w:date="2002-10-12T11:14:00Z">
        <w:r>
          <w:rPr>
            <w:rFonts w:eastAsia="宋体;SimSun" w:cs="宋体;SimSun" w:ascii="宋体;SimSun" w:hAnsi="宋体;SimSun"/>
            <w:sz w:val="21"/>
          </w:rPr>
          <w:t>dll.dll</w:t>
        </w:r>
      </w:ins>
      <w:del w:id="83" w:author="atam" w:date="2002-10-12T11:14:00Z">
        <w:r>
          <w:rPr>
            <w:rFonts w:eastAsia="宋体;SimSun" w:cs="宋体;SimSun" w:ascii="宋体;SimSun" w:hAnsi="宋体;SimSun"/>
            <w:sz w:val="21"/>
          </w:rPr>
          <w:delText>Drvdll.dll</w:delText>
        </w:r>
      </w:del>
      <w:r>
        <w:rPr>
          <w:rFonts w:ascii="宋体;SimSun" w:hAnsi="宋体;SimSun" w:cs="宋体;SimSun" w:eastAsia="宋体;SimSun"/>
          <w:sz w:val="21"/>
        </w:rPr>
        <w:t>拷貝至計算機的系統目錄下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如系統安裝在</w:t>
      </w:r>
      <w:r>
        <w:rPr>
          <w:rFonts w:eastAsia="宋体;SimSun" w:cs="宋体;SimSun" w:ascii="宋体;SimSun" w:hAnsi="宋体;SimSun"/>
          <w:sz w:val="21"/>
        </w:rPr>
        <w:t>\windows</w:t>
      </w:r>
      <w:r>
        <w:rPr>
          <w:rFonts w:ascii="宋体;SimSun" w:hAnsi="宋体;SimSun" w:cs="宋体;SimSun" w:eastAsia="宋体;SimSun"/>
          <w:sz w:val="21"/>
        </w:rPr>
        <w:t>下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將</w:t>
      </w:r>
      <w:ins w:id="84" w:author="atam" w:date="2002-10-12T11:15:00Z">
        <w:r>
          <w:rPr>
            <w:rFonts w:eastAsia="宋体;SimSun" w:cs="宋体;SimSun" w:ascii="宋体;SimSun" w:hAnsi="宋体;SimSun"/>
            <w:sz w:val="21"/>
          </w:rPr>
          <w:t>232dll.dll</w:t>
        </w:r>
      </w:ins>
      <w:del w:id="85" w:author="atam" w:date="2002-10-12T11:15:00Z">
        <w:r>
          <w:rPr>
            <w:rFonts w:eastAsia="宋体;SimSun" w:cs="宋体;SimSun" w:ascii="宋体;SimSun" w:hAnsi="宋体;SimSun"/>
            <w:sz w:val="21"/>
          </w:rPr>
          <w:delText>Drvdll.dll</w:delText>
        </w:r>
      </w:del>
      <w:del w:id="86" w:author="atam" w:date="2002-10-12T11:15:00Z">
        <w:r>
          <w:rPr>
            <w:rFonts w:eastAsia="宋体;SimSun" w:cs="宋体;SimSun" w:ascii="宋体;SimSun" w:hAnsi="宋体;SimSun"/>
            <w:sz w:val="21"/>
          </w:rPr>
          <w:delText xml:space="preserve"> </w:delText>
        </w:r>
      </w:del>
      <w:r>
        <w:rPr>
          <w:rFonts w:ascii="宋体;SimSun" w:hAnsi="宋体;SimSun" w:cs="宋体;SimSun" w:eastAsia="宋体;SimSun"/>
          <w:sz w:val="21"/>
        </w:rPr>
        <w:t>拷貝至</w:t>
      </w:r>
      <w:r>
        <w:rPr>
          <w:rFonts w:eastAsia="宋体;SimSun" w:cs="宋体;SimSun" w:ascii="宋体;SimSun" w:hAnsi="宋体;SimSun"/>
          <w:sz w:val="21"/>
        </w:rPr>
        <w:t>\windows\system\</w:t>
      </w:r>
      <w:r>
        <w:rPr>
          <w:rFonts w:ascii="宋体;SimSun" w:hAnsi="宋体;SimSun" w:cs="宋体;SimSun" w:eastAsia="宋体;SimSun"/>
          <w:sz w:val="21"/>
        </w:rPr>
        <w:t>目錄下</w:t>
      </w:r>
      <w:r>
        <w:rPr>
          <w:rFonts w:eastAsia="宋体;SimSun" w:cs="宋体;SimSun" w:ascii="宋体;SimSun" w:hAnsi="宋体;SimSun"/>
          <w:sz w:val="21"/>
        </w:rPr>
        <w:t>.</w:t>
      </w:r>
    </w:p>
    <w:p>
      <w:pPr>
        <w:pStyle w:val="Normal"/>
        <w:ind w:left="540" w:firstLine="540"/>
        <w:rPr/>
      </w:pPr>
      <w:r>
        <w:rPr>
          <w:rFonts w:eastAsia="宋体;SimSun" w:cs="宋体;SimSun" w:ascii="宋体;SimSun" w:hAnsi="宋体;SimSun"/>
          <w:sz w:val="21"/>
        </w:rPr>
        <w:t>b.</w:t>
      </w:r>
      <w:r>
        <w:rPr>
          <w:rFonts w:ascii="宋体;SimSun" w:hAnsi="宋体;SimSun" w:cs="宋体;SimSun" w:eastAsia="宋体;SimSun"/>
          <w:sz w:val="21"/>
        </w:rPr>
        <w:t>將</w:t>
      </w:r>
      <w:r>
        <w:rPr>
          <w:rFonts w:ascii="宋体;SimSun" w:hAnsi="宋体;SimSun" w:cs="宋体;SimSun" w:eastAsia="宋体;SimSun"/>
          <w:sz w:val="21"/>
        </w:rPr>
        <w:t xml:space="preserve"> </w:t>
      </w:r>
      <w:ins w:id="87" w:author="atam" w:date="2002-10-12T11:17:00Z">
        <w:r>
          <w:rPr>
            <w:rFonts w:eastAsia="宋体;SimSun" w:cs="宋体;SimSun" w:ascii="宋体;SimSun" w:hAnsi="宋体;SimSun"/>
            <w:sz w:val="21"/>
          </w:rPr>
          <w:t>232dll</w:t>
        </w:r>
      </w:ins>
      <w:del w:id="88" w:author="atam" w:date="2002-10-12T11:17:00Z">
        <w:r>
          <w:rPr>
            <w:rFonts w:eastAsia="宋体;SimSun" w:cs="宋体;SimSun" w:ascii="宋体;SimSun" w:hAnsi="宋体;SimSun"/>
            <w:sz w:val="21"/>
          </w:rPr>
          <w:delText>Drvdll</w:delText>
        </w:r>
      </w:del>
      <w:r>
        <w:rPr>
          <w:rFonts w:eastAsia="宋体;SimSun" w:cs="宋体;SimSun" w:ascii="宋体;SimSun" w:hAnsi="宋体;SimSun"/>
          <w:sz w:val="21"/>
        </w:rPr>
        <w:t>.lib</w:t>
      </w:r>
      <w:r>
        <w:rPr>
          <w:rFonts w:ascii="宋体;SimSun" w:hAnsi="宋体;SimSun" w:cs="宋体;SimSun" w:eastAsia="宋体;SimSun"/>
          <w:sz w:val="21"/>
        </w:rPr>
        <w:t>拷貝至開發工程目錄下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在</w:t>
      </w:r>
      <w:r>
        <w:rPr>
          <w:rFonts w:eastAsia="宋体;SimSun" w:cs="宋体;SimSun" w:ascii="宋体;SimSun" w:hAnsi="宋体;SimSun"/>
          <w:sz w:val="21"/>
        </w:rPr>
        <w:t>MicroSoft Visual C++6.0</w:t>
      </w:r>
      <w:r>
        <w:rPr>
          <w:rFonts w:ascii="宋体;SimSun" w:hAnsi="宋体;SimSun" w:cs="宋体;SimSun" w:eastAsia="宋体;SimSun"/>
          <w:sz w:val="21"/>
        </w:rPr>
        <w:t>中連結到</w:t>
      </w:r>
      <w:ins w:id="89" w:author="atam" w:date="2002-10-12T11:17:00Z">
        <w:r>
          <w:rPr>
            <w:rFonts w:eastAsia="宋体;SimSun" w:cs="宋体;SimSun" w:ascii="宋体;SimSun" w:hAnsi="宋体;SimSun"/>
            <w:sz w:val="21"/>
          </w:rPr>
          <w:t>232dll</w:t>
        </w:r>
      </w:ins>
      <w:del w:id="90" w:author="atam" w:date="2002-10-12T11:17:00Z">
        <w:r>
          <w:rPr>
            <w:rFonts w:eastAsia="宋体;SimSun" w:cs="宋体;SimSun" w:ascii="宋体;SimSun" w:hAnsi="宋体;SimSun"/>
            <w:sz w:val="21"/>
          </w:rPr>
          <w:delText>Drvdll</w:delText>
        </w:r>
      </w:del>
      <w:r>
        <w:rPr>
          <w:rFonts w:eastAsia="宋体;SimSun" w:cs="宋体;SimSun" w:ascii="宋体;SimSun" w:hAnsi="宋体;SimSun"/>
          <w:sz w:val="21"/>
        </w:rPr>
        <w:t>.lib</w:t>
      </w:r>
      <w:r>
        <w:rPr>
          <w:rFonts w:ascii="宋体;SimSun" w:hAnsi="宋体;SimSun" w:cs="宋体;SimSun" w:eastAsia="宋体;SimSun"/>
          <w:sz w:val="21"/>
        </w:rPr>
        <w:t>文件</w:t>
      </w:r>
      <w:r>
        <w:rPr>
          <w:rFonts w:eastAsia="宋体;SimSun" w:cs="宋体;SimSun" w:ascii="宋体;SimSun" w:hAnsi="宋体;SimSun"/>
          <w:sz w:val="21"/>
        </w:rPr>
        <w:t>.</w:t>
      </w:r>
      <w:r>
        <w:rPr>
          <w:rFonts w:ascii="宋体;SimSun" w:hAnsi="宋体;SimSun" w:cs="宋体;SimSun" w:eastAsia="宋体;SimSun"/>
          <w:sz w:val="21"/>
        </w:rPr>
        <w:t>在</w:t>
      </w:r>
      <w:r>
        <w:rPr>
          <w:rFonts w:eastAsia="宋体;SimSun" w:cs="宋体;SimSun" w:ascii="宋体;SimSun" w:hAnsi="宋体;SimSun"/>
          <w:sz w:val="21"/>
        </w:rPr>
        <w:t>Visual C++6.0</w:t>
      </w:r>
      <w:r>
        <w:rPr>
          <w:rFonts w:ascii="宋体;SimSun" w:hAnsi="宋体;SimSun" w:cs="宋体;SimSun" w:eastAsia="宋体;SimSun"/>
          <w:sz w:val="21"/>
        </w:rPr>
        <w:t>的</w:t>
      </w:r>
      <w:r>
        <w:rPr>
          <w:rFonts w:eastAsia="宋体;SimSun" w:cs="宋体;SimSun" w:ascii="宋体;SimSun" w:hAnsi="宋体;SimSun"/>
          <w:sz w:val="21"/>
        </w:rPr>
        <w:t>Project</w:t>
      </w:r>
      <w:r>
        <w:rPr>
          <w:rFonts w:ascii="宋体;SimSun" w:hAnsi="宋体;SimSun" w:cs="宋体;SimSun" w:eastAsia="宋体;SimSun"/>
          <w:sz w:val="21"/>
        </w:rPr>
        <w:t>菜單下打開</w:t>
      </w:r>
      <w:r>
        <w:rPr>
          <w:rFonts w:eastAsia="宋体;SimSun" w:cs="宋体;SimSun" w:ascii="宋体;SimSun" w:hAnsi="宋体;SimSun"/>
          <w:sz w:val="21"/>
        </w:rPr>
        <w:t>Setting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設置</w:t>
      </w:r>
      <w:r>
        <w:rPr>
          <w:rFonts w:eastAsia="宋体;SimSun" w:cs="宋体;SimSun" w:ascii="宋体;SimSun" w:hAnsi="宋体;SimSun"/>
          <w:sz w:val="21"/>
        </w:rPr>
        <w:t>link</w:t>
      </w:r>
      <w:r>
        <w:rPr>
          <w:rFonts w:ascii="宋体;SimSun" w:hAnsi="宋体;SimSun" w:cs="宋体;SimSun" w:eastAsia="宋体;SimSun"/>
          <w:sz w:val="21"/>
        </w:rPr>
        <w:t>選項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如圖所示</w:t>
      </w:r>
      <w:r>
        <w:rPr>
          <w:rFonts w:eastAsia="宋体;SimSun" w:cs="宋体;SimSun" w:ascii="宋体;SimSun" w:hAnsi="宋体;SimSun"/>
          <w:sz w:val="21"/>
        </w:rPr>
        <w:t>.</w:t>
      </w:r>
    </w:p>
    <w:p>
      <w:pPr>
        <w:pStyle w:val="Normal"/>
        <w:ind w:left="540" w:firstLine="54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c.</w:t>
      </w:r>
      <w:r>
        <w:rPr>
          <w:rFonts w:ascii="宋体;SimSun" w:hAnsi="宋体;SimSun" w:cs="宋体;SimSun" w:eastAsia="宋体;SimSun"/>
          <w:sz w:val="21"/>
        </w:rPr>
        <w:t>將</w:t>
      </w:r>
      <w:ins w:id="91" w:author="atam" w:date="2002-10-12T11:17:00Z">
        <w:r>
          <w:rPr>
            <w:rFonts w:eastAsia="宋体;SimSun" w:cs="宋体;SimSun" w:ascii="宋体;SimSun" w:hAnsi="宋体;SimSun"/>
            <w:sz w:val="21"/>
          </w:rPr>
          <w:t>232</w:t>
        </w:r>
      </w:ins>
      <w:del w:id="92" w:author="atam" w:date="2002-10-12T11:17:00Z">
        <w:r>
          <w:rPr>
            <w:rFonts w:eastAsia="宋体;SimSun" w:cs="宋体;SimSun" w:ascii="宋体;SimSun" w:hAnsi="宋体;SimSun"/>
            <w:sz w:val="21"/>
          </w:rPr>
          <w:delText>Drvd</w:delText>
        </w:r>
      </w:del>
      <w:ins w:id="93" w:author="atam" w:date="2002-10-12T11:17:00Z">
        <w:r>
          <w:rPr>
            <w:rFonts w:eastAsia="宋体;SimSun" w:cs="宋体;SimSun" w:ascii="宋体;SimSun" w:hAnsi="宋体;SimSun"/>
            <w:sz w:val="21"/>
          </w:rPr>
          <w:t>d</w:t>
        </w:r>
      </w:ins>
      <w:r>
        <w:rPr>
          <w:rFonts w:eastAsia="宋体;SimSun" w:cs="宋体;SimSun" w:ascii="宋体;SimSun" w:hAnsi="宋体;SimSun"/>
          <w:sz w:val="21"/>
        </w:rPr>
        <w:t>ll.h</w:t>
      </w:r>
      <w:r>
        <w:rPr>
          <w:rFonts w:ascii="宋体;SimSun" w:hAnsi="宋体;SimSun" w:cs="宋体;SimSun" w:eastAsia="宋体;SimSun"/>
          <w:sz w:val="21"/>
        </w:rPr>
        <w:t>頭文件拷貝至開發工程目錄下</w:t>
      </w:r>
      <w:r>
        <w:rPr>
          <w:rFonts w:eastAsia="宋体;SimSun" w:cs="宋体;SimSun" w:ascii="宋体;SimSun" w:hAnsi="宋体;SimSun"/>
          <w:sz w:val="21"/>
        </w:rPr>
        <w:t>,</w:t>
      </w:r>
      <w:r>
        <w:rPr>
          <w:rFonts w:ascii="宋体;SimSun" w:hAnsi="宋体;SimSun" w:cs="宋体;SimSun" w:eastAsia="宋体;SimSun"/>
          <w:sz w:val="21"/>
        </w:rPr>
        <w:t>在源程序中用</w:t>
      </w:r>
      <w:r>
        <w:rPr>
          <w:rFonts w:ascii="宋体;SimSun" w:hAnsi="宋体;SimSun" w:cs="宋体;SimSun" w:eastAsia="宋体;SimSun"/>
          <w:sz w:val="21"/>
        </w:rPr>
        <w:t xml:space="preserve"> </w:t>
      </w:r>
      <w:r>
        <w:rPr>
          <w:rFonts w:eastAsia="宋体;SimSun" w:cs="宋体;SimSun" w:ascii="宋体;SimSun" w:hAnsi="宋体;SimSun"/>
          <w:sz w:val="21"/>
        </w:rPr>
        <w:t>#include “</w:t>
      </w:r>
      <w:ins w:id="94" w:author="atam" w:date="2002-10-12T11:17:00Z">
        <w:r>
          <w:rPr>
            <w:rFonts w:eastAsia="宋体;SimSun" w:cs="宋体;SimSun" w:ascii="宋体;SimSun" w:hAnsi="宋体;SimSun"/>
            <w:sz w:val="21"/>
          </w:rPr>
          <w:t>232</w:t>
        </w:r>
      </w:ins>
      <w:del w:id="95" w:author="atam" w:date="2002-10-12T11:17:00Z">
        <w:r>
          <w:rPr>
            <w:rFonts w:eastAsia="宋体;SimSun" w:cs="宋体;SimSun" w:ascii="宋体;SimSun" w:hAnsi="宋体;SimSun"/>
            <w:sz w:val="21"/>
          </w:rPr>
          <w:delText>Drv</w:delText>
        </w:r>
      </w:del>
      <w:r>
        <w:rPr>
          <w:rFonts w:eastAsia="宋体;SimSun" w:cs="宋体;SimSun" w:ascii="宋体;SimSun" w:hAnsi="宋体;SimSun"/>
          <w:sz w:val="21"/>
        </w:rPr>
        <w:t>dll.h”</w:t>
      </w:r>
      <w:r>
        <w:rPr>
          <w:rFonts w:ascii="宋体;SimSun" w:hAnsi="宋体;SimSun" w:cs="宋体;SimSun" w:eastAsia="宋体;SimSun"/>
          <w:sz w:val="21"/>
        </w:rPr>
        <w:t>進行包含</w:t>
      </w:r>
    </w:p>
    <w:p>
      <w:pPr>
        <w:pStyle w:val="Normal"/>
        <w:rPr>
          <w:rFonts w:ascii="宋体;SimSun" w:hAnsi="宋体;SimSun" w:cs="宋体;SimSun"/>
        </w:rPr>
      </w:pPr>
      <w:ins w:id="96" w:author="atam" w:date="2002-10-12T11:18:00Z">
        <w:r>
          <w:rPr>
            <w:rFonts w:cs="宋体;SimSun" w:ascii="宋体;SimSun" w:hAnsi="宋体;SimSun"/>
          </w:rPr>
          <w:drawing>
            <wp:inline distT="0" distB="0" distL="0" distR="0">
              <wp:extent cx="5970905" cy="393319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70905" cy="3933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97" w:author="atam" w:date="2002-10-12T11:18:00Z">
        <w:r>
          <w:rPr>
            <w:rFonts w:cs="宋体;SimSun" w:ascii="宋体;SimSun" w:hAnsi="宋体;SimSun"/>
          </w:rPr>
          <w:drawing>
            <wp:inline distT="0" distB="0" distL="0" distR="0">
              <wp:extent cx="5970905" cy="393319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70905" cy="3933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del w:id="99" w:author="atam" w:date="2002-10-12T11:51:00Z"/>
        </w:rPr>
      </w:pPr>
      <w:del w:id="98" w:author="atam" w:date="2002-10-12T11:51:00Z">
        <w:r>
          <w:rPr>
            <w:rFonts w:cs="宋体;SimSun" w:ascii="宋体;SimSun" w:hAnsi="宋体;SimSun"/>
          </w:rPr>
        </w:r>
      </w:del>
    </w:p>
    <w:p>
      <w:pPr>
        <w:pStyle w:val="Normal"/>
        <w:rPr>
          <w:del w:id="101" w:author="atam" w:date="2002-10-12T11:51:00Z"/>
        </w:rPr>
      </w:pPr>
      <w:del w:id="100" w:author="atam" w:date="2002-10-12T11:51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3"/>
        <w:spacing w:lineRule="auto" w:line="240"/>
        <w:rPr>
          <w:rFonts w:ascii="宋体;SimSun" w:hAnsi="宋体;SimSun" w:eastAsia="宋体;SimSun" w:cs="宋体;SimSun"/>
          <w:sz w:val="32"/>
        </w:rPr>
      </w:pPr>
      <w:bookmarkStart w:id="4" w:name="__RefHeading___Toc22187075"/>
      <w:bookmarkStart w:id="5" w:name="函數說明"/>
      <w:bookmarkEnd w:id="4"/>
      <w:r>
        <w:rPr>
          <w:rFonts w:eastAsia="宋体;SimSun" w:cs="宋体;SimSun" w:ascii="宋体;SimSun" w:hAnsi="宋体;SimSun"/>
          <w:sz w:val="32"/>
          <w:rPrChange w:id="0" w:author="atam" w:date="2002-10-12T11:54:00Z"/>
        </w:rPr>
        <w:t>3</w:t>
      </w:r>
      <w:r>
        <w:rPr>
          <w:rFonts w:ascii="宋体;SimSun" w:hAnsi="宋体;SimSun" w:cs="宋体;SimSun" w:eastAsia="宋体;SimSun"/>
          <w:sz w:val="32"/>
          <w:rPrChange w:id="0" w:author="atam" w:date="2002-10-12T11:54:00Z"/>
        </w:rPr>
        <w:t>．</w:t>
      </w:r>
      <w:r>
        <w:rPr>
          <w:rFonts w:ascii="宋体;SimSun" w:hAnsi="宋体;SimSun" w:cs="宋体;SimSun" w:eastAsia="宋体;SimSun"/>
          <w:kern w:val="2"/>
          <w:sz w:val="32"/>
          <w:rPrChange w:id="0" w:author="atam" w:date="2002-10-12T11:54:00Z"/>
        </w:rPr>
        <w:t>接口函數說明</w:t>
      </w:r>
      <w:bookmarkEnd w:id="5"/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</w:rPr>
        <w:t>原型</w:t>
      </w:r>
      <w:r>
        <w:rPr>
          <w:rFonts w:eastAsia="宋体;SimSun" w:cs="宋体;SimSun" w:ascii="宋体;SimSun" w:hAnsi="宋体;SimSun"/>
          <w:sz w:val="21"/>
        </w:rPr>
        <w:t>:</w:t>
      </w:r>
    </w:p>
    <w:p>
      <w:pPr>
        <w:pStyle w:val="Normal"/>
        <w:ind w:left="420" w:firstLine="420"/>
        <w:rPr>
          <w:ins w:id="106" w:author="atam" w:date="2002-10-12T11:23:00Z"/>
        </w:rPr>
      </w:pPr>
      <w:ins w:id="105" w:author="atam" w:date="2002-10-12T11:23:00Z">
        <w:r>
          <w:rPr>
            <w:rFonts w:eastAsia="宋体;SimSun" w:cs="宋体;SimSun" w:ascii="宋体;SimSun" w:hAnsi="宋体;SimSun"/>
            <w:sz w:val="21"/>
          </w:rPr>
          <w:t>int Initial232(int Baudrate,int Port);</w:t>
        </w:r>
      </w:ins>
    </w:p>
    <w:p>
      <w:pPr>
        <w:pStyle w:val="Normal"/>
        <w:ind w:firstLine="540"/>
        <w:rPr>
          <w:rFonts w:ascii="宋体;SimSun" w:hAnsi="宋体;SimSun" w:eastAsia="宋体;SimSun" w:cs="宋体;SimSun"/>
          <w:sz w:val="21"/>
          <w:del w:id="120" w:author="atam" w:date="2002-10-12T11:23:00Z"/>
        </w:rPr>
      </w:pPr>
      <w:del w:id="107" w:author="atam" w:date="2002-10-12T11:23:00Z">
        <w:r>
          <w:rPr>
            <w:rFonts w:eastAsia="宋体;SimSun" w:cs="宋体;SimSun" w:ascii="宋体;SimSun" w:hAnsi="宋体;SimSun"/>
            <w:sz w:val="21"/>
          </w:rPr>
          <w:delText xml:space="preserve">int UsbFunction(char </w:delText>
        </w:r>
      </w:del>
      <w:del w:id="108" w:author="atam" w:date="2002-10-12T11:23:00Z">
        <w:r>
          <w:rPr>
            <w:rFonts w:eastAsia="宋体;SimSun" w:cs="宋体;SimSun" w:ascii="宋体;SimSun" w:hAnsi="宋体;SimSun"/>
            <w:i/>
            <w:iCs/>
            <w:sz w:val="21"/>
          </w:rPr>
          <w:delText>Option</w:delText>
        </w:r>
      </w:del>
      <w:del w:id="109" w:author="atam" w:date="2002-10-12T11:23:00Z">
        <w:r>
          <w:rPr>
            <w:rFonts w:eastAsia="宋体;SimSun" w:cs="宋体;SimSun" w:ascii="宋体;SimSun" w:hAnsi="宋体;SimSun"/>
            <w:sz w:val="21"/>
          </w:rPr>
          <w:delText xml:space="preserve">,char </w:delText>
        </w:r>
      </w:del>
      <w:del w:id="110" w:author="atam" w:date="2002-10-12T11:23:00Z">
        <w:r>
          <w:rPr>
            <w:rFonts w:eastAsia="宋体;SimSun" w:cs="宋体;SimSun" w:ascii="宋体;SimSun" w:hAnsi="宋体;SimSun"/>
            <w:i/>
            <w:iCs/>
            <w:sz w:val="21"/>
          </w:rPr>
          <w:delText>cAxis</w:delText>
        </w:r>
      </w:del>
      <w:del w:id="111" w:author="atam" w:date="2002-10-12T11:23:00Z">
        <w:r>
          <w:rPr>
            <w:rFonts w:eastAsia="宋体;SimSun" w:cs="宋体;SimSun" w:ascii="宋体;SimSun" w:hAnsi="宋体;SimSun"/>
            <w:sz w:val="21"/>
          </w:rPr>
          <w:delText xml:space="preserve">,long </w:delText>
        </w:r>
      </w:del>
      <w:del w:id="112" w:author="atam" w:date="2002-10-12T11:23:00Z">
        <w:r>
          <w:rPr>
            <w:rFonts w:eastAsia="宋体;SimSun" w:cs="宋体;SimSun" w:ascii="宋体;SimSun" w:hAnsi="宋体;SimSun"/>
            <w:i/>
            <w:iCs/>
            <w:sz w:val="21"/>
          </w:rPr>
          <w:delText>lValue</w:delText>
        </w:r>
      </w:del>
      <w:del w:id="113" w:author="atam" w:date="2002-10-12T11:23:00Z">
        <w:r>
          <w:rPr>
            <w:rFonts w:eastAsia="宋体;SimSun" w:cs="宋体;SimSun" w:ascii="宋体;SimSun" w:hAnsi="宋体;SimSun"/>
            <w:sz w:val="21"/>
          </w:rPr>
          <w:delText xml:space="preserve">,char </w:delText>
        </w:r>
      </w:del>
      <w:del w:id="114" w:author="atam" w:date="2002-10-12T11:23:00Z">
        <w:r>
          <w:rPr>
            <w:rFonts w:eastAsia="宋体;SimSun" w:cs="宋体;SimSun" w:ascii="宋体;SimSun" w:hAnsi="宋体;SimSun"/>
            <w:i/>
            <w:iCs/>
            <w:sz w:val="21"/>
          </w:rPr>
          <w:delText>cValue</w:delText>
        </w:r>
      </w:del>
      <w:del w:id="115" w:author="atam" w:date="2002-10-12T11:23:00Z">
        <w:r>
          <w:rPr>
            <w:rFonts w:eastAsia="宋体;SimSun" w:cs="宋体;SimSun" w:ascii="宋体;SimSun" w:hAnsi="宋体;SimSun"/>
            <w:sz w:val="21"/>
          </w:rPr>
          <w:delText xml:space="preserve">,long </w:delText>
        </w:r>
      </w:del>
      <w:del w:id="116" w:author="atam" w:date="2002-10-12T11:23:00Z">
        <w:r>
          <w:rPr>
            <w:rFonts w:eastAsia="宋体;SimSun" w:cs="宋体;SimSun" w:ascii="宋体;SimSun" w:hAnsi="宋体;SimSun"/>
            <w:i/>
            <w:iCs/>
            <w:sz w:val="21"/>
          </w:rPr>
          <w:delText>*lout</w:delText>
        </w:r>
      </w:del>
      <w:del w:id="117" w:author="atam" w:date="2002-10-12T11:23:00Z">
        <w:r>
          <w:rPr>
            <w:rFonts w:eastAsia="宋体;SimSun" w:cs="宋体;SimSun" w:ascii="宋体;SimSun" w:hAnsi="宋体;SimSun"/>
            <w:sz w:val="21"/>
          </w:rPr>
          <w:delText xml:space="preserve">,char </w:delText>
        </w:r>
      </w:del>
      <w:del w:id="118" w:author="atam" w:date="2002-10-12T11:23:00Z">
        <w:r>
          <w:rPr>
            <w:rFonts w:eastAsia="宋体;SimSun" w:cs="宋体;SimSun" w:ascii="宋体;SimSun" w:hAnsi="宋体;SimSun"/>
            <w:i/>
            <w:iCs/>
            <w:sz w:val="21"/>
          </w:rPr>
          <w:delText>*cout</w:delText>
        </w:r>
      </w:del>
      <w:del w:id="119" w:author="atam" w:date="2002-10-12T11:23:00Z">
        <w:r>
          <w:rPr>
            <w:rFonts w:eastAsia="宋体;SimSun" w:cs="宋体;SimSun" w:ascii="宋体;SimSun" w:hAnsi="宋体;SimSun"/>
            <w:sz w:val="21"/>
          </w:rPr>
          <w:delText>);</w:delText>
        </w:r>
      </w:del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</w:rPr>
        <w:t>說明</w:t>
      </w:r>
      <w:r>
        <w:rPr>
          <w:rFonts w:eastAsia="宋体;SimSun" w:cs="宋体;SimSun" w:ascii="宋体;SimSun" w:hAnsi="宋体;SimSun"/>
          <w:sz w:val="21"/>
        </w:rPr>
        <w:t>: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ins w:id="122" w:author="atam" w:date="2002-10-12T11:23:00Z"/>
        </w:rPr>
      </w:pPr>
      <w:r>
        <w:rPr>
          <w:rFonts w:ascii="宋体;SimSun" w:hAnsi="宋体;SimSun" w:cs="宋体;SimSun" w:eastAsia="宋体;SimSun"/>
          <w:kern w:val="0"/>
          <w:sz w:val="21"/>
        </w:rPr>
        <w:t>函数名：</w:t>
      </w:r>
      <w:ins w:id="121" w:author="atam" w:date="2002-10-12T11:23:00Z">
        <w:r>
          <w:rPr>
            <w:rFonts w:eastAsia="宋体;SimSun" w:cs="宋体;SimSun" w:ascii="宋体;SimSun" w:hAnsi="宋体;SimSun"/>
            <w:sz w:val="21"/>
          </w:rPr>
          <w:t>Initial232</w:t>
        </w:r>
      </w:ins>
    </w:p>
    <w:p>
      <w:pPr>
        <w:pStyle w:val="Normal"/>
        <w:ind w:firstLine="420"/>
        <w:rPr>
          <w:rFonts w:ascii="宋体;SimSun" w:hAnsi="宋体;SimSun" w:eastAsia="宋体;SimSun" w:cs="宋体;SimSun"/>
          <w:kern w:val="0"/>
          <w:sz w:val="21"/>
          <w:del w:id="124" w:author="atam" w:date="2002-10-12T11:23:00Z"/>
        </w:rPr>
      </w:pPr>
      <w:del w:id="123" w:author="atam" w:date="2002-10-12T11:23:00Z">
        <w:r>
          <w:rPr>
            <w:rFonts w:eastAsia="宋体;SimSun" w:cs="宋体;SimSun" w:ascii="宋体;SimSun" w:hAnsi="宋体;SimSun"/>
            <w:kern w:val="0"/>
            <w:sz w:val="21"/>
          </w:rPr>
          <w:delText>UsbFunction</w:delText>
        </w:r>
      </w:del>
    </w:p>
    <w:p>
      <w:pPr>
        <w:pStyle w:val="Normal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kern w:val="0"/>
          <w:sz w:val="21"/>
        </w:rPr>
        <w:t>描述  ：</w:t>
      </w:r>
      <w:del w:id="125" w:author="atam" w:date="2002-10-12T11:23:00Z">
        <w:r>
          <w:rPr>
            <w:rFonts w:ascii="宋体;SimSun" w:hAnsi="宋体;SimSun" w:cs="宋体;SimSun" w:eastAsia="宋体;SimSun"/>
            <w:sz w:val="21"/>
          </w:rPr>
          <w:delText>通過不同的參數設定來執行</w:delText>
        </w:r>
      </w:del>
      <w:del w:id="126" w:author="atam" w:date="2002-10-12T11:23:00Z">
        <w:r>
          <w:rPr>
            <w:rFonts w:eastAsia="宋体;SimSun" w:cs="宋体;SimSun" w:ascii="宋体;SimSun" w:hAnsi="宋体;SimSun"/>
            <w:sz w:val="21"/>
          </w:rPr>
          <w:delText>USB</w:delText>
        </w:r>
      </w:del>
      <w:del w:id="127" w:author="atam" w:date="2002-10-12T11:23:00Z">
        <w:r>
          <w:rPr>
            <w:rFonts w:ascii="宋体;SimSun" w:hAnsi="宋体;SimSun" w:cs="宋体;SimSun" w:eastAsia="宋体;SimSun"/>
            <w:sz w:val="21"/>
          </w:rPr>
          <w:delText>光學尺的不同功能</w:delText>
        </w:r>
      </w:del>
      <w:ins w:id="128" w:author="atam" w:date="2002-10-12T11:23:00Z">
        <w:r>
          <w:rPr>
            <w:rFonts w:ascii="宋体;SimSun" w:hAnsi="宋体;SimSun" w:cs="宋体;SimSun" w:eastAsia="宋体;SimSun"/>
            <w:sz w:val="21"/>
          </w:rPr>
          <w:t>對串行口進行參數設置</w:t>
        </w:r>
      </w:ins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lang w:eastAsia="zh-CN"/>
          <w:ins w:id="130" w:author="atam" w:date="2002-10-12T11:25:00Z"/>
        </w:rPr>
      </w:pPr>
      <w:r>
        <w:rPr>
          <w:rFonts w:ascii="宋体;SimSun" w:hAnsi="宋体;SimSun" w:cs="宋体;SimSun" w:eastAsia="宋体;SimSun"/>
          <w:sz w:val="21"/>
          <w:lang w:eastAsia="zh-CN"/>
        </w:rPr>
        <w:t>返回值：函数调用成功返回</w:t>
      </w:r>
      <w:r>
        <w:rPr>
          <w:rFonts w:eastAsia="宋体;SimSun" w:cs="宋体;SimSun" w:ascii="宋体;SimSun" w:hAnsi="宋体;SimSun"/>
          <w:sz w:val="21"/>
          <w:lang w:eastAsia="zh-CN"/>
        </w:rPr>
        <w:t>0</w:t>
      </w:r>
      <w:r>
        <w:rPr>
          <w:rFonts w:ascii="宋体;SimSun" w:hAnsi="宋体;SimSun" w:cs="宋体;SimSun" w:eastAsia="宋体;SimSun"/>
          <w:sz w:val="21"/>
          <w:lang w:eastAsia="zh-CN"/>
        </w:rPr>
        <w:t>，否则返回</w:t>
      </w:r>
      <w:ins w:id="129" w:author="atam" w:date="2002-10-12T11:25:00Z">
        <w:r>
          <w:rPr>
            <w:rFonts w:ascii="宋体;SimSun" w:hAnsi="宋体;SimSun" w:cs="宋体;SimSun" w:eastAsia="宋体;SimSun"/>
            <w:sz w:val="21"/>
            <w:lang w:eastAsia="zh-CN"/>
          </w:rPr>
          <w:t>非零</w:t>
        </w:r>
      </w:ins>
      <w:r>
        <w:rPr>
          <w:rFonts w:ascii="宋体;SimSun" w:hAnsi="宋体;SimSun" w:cs="宋体;SimSun" w:eastAsia="宋体;SimSun"/>
          <w:sz w:val="21"/>
          <w:lang w:eastAsia="zh-CN"/>
        </w:rPr>
        <w:t>值。</w:t>
      </w:r>
    </w:p>
    <w:p>
      <w:pPr>
        <w:pStyle w:val="Normal"/>
        <w:ind w:left="1260" w:hanging="0"/>
        <w:rPr>
          <w:rFonts w:ascii="宋体;SimSun" w:hAnsi="宋体;SimSun" w:eastAsia="宋体;SimSun" w:cs="宋体;SimSun"/>
          <w:sz w:val="21"/>
          <w:lang w:eastAsia="zh-CN"/>
          <w:ins w:id="135" w:author="atam" w:date="2002-10-12T11:25:00Z"/>
        </w:rPr>
      </w:pPr>
      <w:ins w:id="131" w:author="atam" w:date="2003-01-07T13:29:00Z">
        <w:r>
          <w:rPr>
            <w:rFonts w:eastAsia="宋体;SimSun" w:cs="宋体;SimSun" w:ascii="宋体;SimSun" w:hAnsi="宋体;SimSun"/>
            <w:sz w:val="21"/>
            <w:lang w:eastAsia="zh-CN"/>
          </w:rPr>
          <w:t>ERR_PORTID</w:t>
        </w:r>
      </w:ins>
      <w:ins w:id="132" w:author="atam" w:date="2002-10-12T11:25:00Z">
        <w:r>
          <w:rPr>
            <w:rFonts w:eastAsia="宋体;SimSun" w:cs="宋体;SimSun" w:ascii="宋体;SimSun" w:hAnsi="宋体;SimSun"/>
            <w:sz w:val="21"/>
            <w:lang w:eastAsia="zh-CN"/>
          </w:rPr>
          <w:t xml:space="preserve">: </w:t>
        </w:r>
      </w:ins>
      <w:ins w:id="133" w:author="atam" w:date="2003-01-07T13:29:00Z">
        <w:r>
          <w:rPr>
            <w:rFonts w:eastAsia="宋体;SimSun" w:cs="宋体;SimSun" w:ascii="宋体;SimSun" w:hAnsi="宋体;SimSun"/>
            <w:sz w:val="21"/>
            <w:lang w:eastAsia="zh-CN"/>
          </w:rPr>
          <w:tab/>
        </w:r>
      </w:ins>
      <w:ins w:id="134" w:author="atam" w:date="2002-10-12T11:25:00Z">
        <w:r>
          <w:rPr>
            <w:rFonts w:ascii="宋体;SimSun" w:hAnsi="宋体;SimSun" w:cs="宋体;SimSun" w:eastAsia="宋体;SimSun"/>
            <w:sz w:val="21"/>
            <w:lang w:eastAsia="zh-CN"/>
          </w:rPr>
          <w:t>串行口號錯誤</w:t>
        </w:r>
      </w:ins>
    </w:p>
    <w:p>
      <w:pPr>
        <w:pStyle w:val="Normal"/>
        <w:ind w:left="1260" w:hanging="0"/>
        <w:rPr>
          <w:rFonts w:ascii="宋体;SimSun" w:hAnsi="宋体;SimSun" w:eastAsia="宋体;SimSun" w:cs="宋体;SimSun"/>
          <w:sz w:val="21"/>
          <w:lang w:eastAsia="zh-CN"/>
          <w:ins w:id="140" w:author="atam" w:date="2002-10-12T11:25:00Z"/>
        </w:rPr>
      </w:pPr>
      <w:ins w:id="136" w:author="atam" w:date="2003-01-07T13:29:00Z">
        <w:r>
          <w:rPr>
            <w:rFonts w:eastAsia="宋体;SimSun" w:cs="宋体;SimSun" w:ascii="宋体;SimSun" w:hAnsi="宋体;SimSun"/>
            <w:sz w:val="21"/>
            <w:lang w:eastAsia="zh-CN"/>
          </w:rPr>
          <w:t>ERR_OPENPORT</w:t>
        </w:r>
      </w:ins>
      <w:ins w:id="137" w:author="atam" w:date="2002-10-12T11:25:00Z">
        <w:r>
          <w:rPr>
            <w:rFonts w:eastAsia="宋体;SimSun" w:cs="宋体;SimSun" w:ascii="宋体;SimSun" w:hAnsi="宋体;SimSun"/>
            <w:sz w:val="21"/>
            <w:lang w:eastAsia="zh-CN"/>
          </w:rPr>
          <w:t>:</w:t>
        </w:r>
      </w:ins>
      <w:ins w:id="138" w:author="atam" w:date="2003-01-07T13:29:00Z">
        <w:r>
          <w:rPr>
            <w:rFonts w:eastAsia="宋体;SimSun" w:cs="宋体;SimSun" w:ascii="宋体;SimSun" w:hAnsi="宋体;SimSun"/>
            <w:sz w:val="21"/>
            <w:lang w:eastAsia="zh-CN"/>
          </w:rPr>
          <w:tab/>
        </w:r>
      </w:ins>
      <w:ins w:id="139" w:author="atam" w:date="2002-10-12T11:25:00Z">
        <w:r>
          <w:rPr>
            <w:rFonts w:ascii="宋体;SimSun" w:hAnsi="宋体;SimSun" w:cs="宋体;SimSun" w:eastAsia="宋体;SimSun"/>
            <w:sz w:val="21"/>
            <w:lang w:eastAsia="zh-CN"/>
          </w:rPr>
          <w:t>無法打開指定串行口</w:t>
        </w:r>
      </w:ins>
    </w:p>
    <w:p>
      <w:pPr>
        <w:pStyle w:val="Normal"/>
        <w:ind w:left="1260" w:hanging="0"/>
        <w:rPr>
          <w:rFonts w:ascii="宋体;SimSun" w:hAnsi="宋体;SimSun" w:eastAsia="宋体;SimSun" w:cs="宋体;SimSun"/>
          <w:sz w:val="21"/>
          <w:ins w:id="147" w:author="atam" w:date="2002-10-12T11:25:00Z"/>
        </w:rPr>
      </w:pPr>
      <w:ins w:id="141" w:author="atam" w:date="2003-01-07T13:29:00Z">
        <w:r>
          <w:rPr>
            <w:rFonts w:eastAsia="宋体;SimSun" w:cs="宋体;SimSun" w:ascii="宋体;SimSun" w:hAnsi="宋体;SimSun"/>
            <w:sz w:val="21"/>
          </w:rPr>
          <w:t>ERR_GETDCB</w:t>
        </w:r>
      </w:ins>
      <w:ins w:id="142" w:author="atam" w:date="2002-10-12T11:25:00Z">
        <w:r>
          <w:rPr>
            <w:rFonts w:eastAsia="宋体;SimSun" w:cs="宋体;SimSun" w:ascii="宋体;SimSun" w:hAnsi="宋体;SimSun"/>
            <w:sz w:val="21"/>
          </w:rPr>
          <w:t xml:space="preserve">: </w:t>
        </w:r>
      </w:ins>
      <w:ins w:id="143" w:author="atam" w:date="2003-01-07T13:29:00Z">
        <w:r>
          <w:rPr>
            <w:rFonts w:eastAsia="宋体;SimSun" w:cs="宋体;SimSun" w:ascii="宋体;SimSun" w:hAnsi="宋体;SimSun"/>
            <w:sz w:val="21"/>
          </w:rPr>
          <w:tab/>
        </w:r>
      </w:ins>
      <w:ins w:id="144" w:author="atam" w:date="2002-10-12T11:25:00Z">
        <w:r>
          <w:rPr>
            <w:rFonts w:ascii="宋体;SimSun" w:hAnsi="宋体;SimSun" w:cs="宋体;SimSun" w:eastAsia="宋体;SimSun"/>
            <w:sz w:val="21"/>
          </w:rPr>
          <w:t>無法獲得</w:t>
        </w:r>
      </w:ins>
      <w:ins w:id="145" w:author="atam" w:date="2002-10-12T11:25:00Z">
        <w:r>
          <w:rPr>
            <w:rFonts w:eastAsia="宋体;SimSun" w:cs="宋体;SimSun" w:ascii="宋体;SimSun" w:hAnsi="宋体;SimSun"/>
            <w:sz w:val="21"/>
          </w:rPr>
          <w:t>DCB</w:t>
        </w:r>
      </w:ins>
      <w:ins w:id="146" w:author="atam" w:date="2002-10-12T11:27:00Z">
        <w:r>
          <w:rPr>
            <w:rFonts w:ascii="宋体;SimSun" w:hAnsi="宋体;SimSun" w:cs="宋体;SimSun" w:eastAsia="宋体;SimSun"/>
            <w:sz w:val="21"/>
          </w:rPr>
          <w:t>數據</w:t>
        </w:r>
      </w:ins>
    </w:p>
    <w:p>
      <w:pPr>
        <w:pStyle w:val="Normal"/>
        <w:ind w:left="1260" w:hanging="0"/>
        <w:rPr>
          <w:rFonts w:ascii="宋体;SimSun" w:hAnsi="宋体;SimSun" w:eastAsia="宋体;SimSun" w:cs="宋体;SimSun"/>
          <w:sz w:val="21"/>
          <w:lang w:eastAsia="zh-CN"/>
          <w:ins w:id="154" w:author="atam" w:date="2002-10-12T11:25:00Z"/>
        </w:rPr>
      </w:pPr>
      <w:ins w:id="148" w:author="atam" w:date="2003-01-07T13:29:00Z">
        <w:r>
          <w:rPr>
            <w:rFonts w:eastAsia="宋体;SimSun" w:cs="宋体;SimSun" w:ascii="宋体;SimSun" w:hAnsi="宋体;SimSun"/>
            <w:sz w:val="21"/>
            <w:lang w:eastAsia="zh-CN"/>
          </w:rPr>
          <w:t>ERR_SETDCB</w:t>
        </w:r>
      </w:ins>
      <w:ins w:id="149" w:author="atam" w:date="2002-10-12T11:25:00Z">
        <w:r>
          <w:rPr>
            <w:rFonts w:eastAsia="宋体;SimSun" w:cs="宋体;SimSun" w:ascii="宋体;SimSun" w:hAnsi="宋体;SimSun"/>
            <w:sz w:val="21"/>
            <w:lang w:eastAsia="zh-CN"/>
          </w:rPr>
          <w:t xml:space="preserve">: </w:t>
        </w:r>
      </w:ins>
      <w:ins w:id="150" w:author="atam" w:date="2003-01-07T13:29:00Z">
        <w:r>
          <w:rPr>
            <w:rFonts w:eastAsia="宋体;SimSun" w:cs="宋体;SimSun" w:ascii="宋体;SimSun" w:hAnsi="宋体;SimSun"/>
            <w:sz w:val="21"/>
            <w:lang w:eastAsia="zh-CN"/>
          </w:rPr>
          <w:tab/>
        </w:r>
      </w:ins>
      <w:ins w:id="151" w:author="atam" w:date="2002-10-12T11:27:00Z">
        <w:r>
          <w:rPr>
            <w:rFonts w:ascii="宋体;SimSun" w:hAnsi="宋体;SimSun" w:cs="宋体;SimSun" w:eastAsia="宋体;SimSun"/>
            <w:sz w:val="21"/>
            <w:lang w:eastAsia="zh-CN"/>
          </w:rPr>
          <w:t>無法設置</w:t>
        </w:r>
      </w:ins>
      <w:ins w:id="152" w:author="atam" w:date="2002-10-12T11:27:00Z">
        <w:r>
          <w:rPr>
            <w:rFonts w:eastAsia="宋体;SimSun" w:cs="宋体;SimSun" w:ascii="宋体;SimSun" w:hAnsi="宋体;SimSun"/>
            <w:sz w:val="21"/>
            <w:lang w:eastAsia="zh-CN"/>
          </w:rPr>
          <w:t>DCB</w:t>
        </w:r>
      </w:ins>
      <w:ins w:id="153" w:author="atam" w:date="2002-10-12T11:27:00Z">
        <w:r>
          <w:rPr>
            <w:rFonts w:ascii="宋体;SimSun" w:hAnsi="宋体;SimSun" w:cs="宋体;SimSun" w:eastAsia="宋体;SimSun"/>
            <w:sz w:val="21"/>
            <w:lang w:eastAsia="zh-CN"/>
          </w:rPr>
          <w:t>數據</w:t>
        </w:r>
      </w:ins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ins w:id="156" w:author="atam" w:date="2002-10-12T11:28:00Z"/>
        </w:rPr>
      </w:pPr>
      <w:ins w:id="155" w:author="atam" w:date="2002-10-12T11:28:00Z">
        <w:r>
          <w:rPr>
            <w:rFonts w:ascii="宋体;SimSun" w:hAnsi="宋体;SimSun" w:cs="宋体;SimSun" w:eastAsia="宋体;SimSun"/>
            <w:sz w:val="21"/>
          </w:rPr>
          <w:t>参数  ：</w:t>
        </w:r>
      </w:ins>
    </w:p>
    <w:p>
      <w:pPr>
        <w:pStyle w:val="Normal"/>
        <w:ind w:left="2100" w:hanging="840"/>
        <w:rPr>
          <w:rFonts w:ascii="宋体;SimSun" w:hAnsi="宋体;SimSun" w:eastAsia="宋体;SimSun" w:cs="宋体;SimSun"/>
          <w:sz w:val="21"/>
          <w:ins w:id="158" w:author="atam" w:date="2002-10-12T11:28:00Z"/>
        </w:rPr>
      </w:pPr>
      <w:ins w:id="157" w:author="atam" w:date="2002-10-12T11:28:00Z">
        <w:r>
          <w:rPr>
            <w:rFonts w:eastAsia="宋体;SimSun" w:cs="宋体;SimSun" w:ascii="宋体;SimSun" w:hAnsi="宋体;SimSun"/>
            <w:sz w:val="21"/>
          </w:rPr>
          <w:t>Baurate:</w:t>
        </w:r>
      </w:ins>
    </w:p>
    <w:p>
      <w:pPr>
        <w:pStyle w:val="Normal"/>
        <w:ind w:left="1260" w:firstLine="240"/>
        <w:rPr>
          <w:rFonts w:ascii="宋体;SimSun" w:hAnsi="宋体;SimSun" w:cs="宋体;SimSun"/>
          <w:sz w:val="21"/>
          <w:ins w:id="163" w:author="atam" w:date="2002-10-12T11:42:00Z"/>
        </w:rPr>
      </w:pPr>
      <w:ins w:id="159" w:author="atam" w:date="2002-10-12T11:30:00Z">
        <w:r>
          <w:rPr>
            <w:rFonts w:ascii="宋体;SimSun" w:hAnsi="宋体;SimSun" w:cs="宋体;SimSun" w:eastAsia="宋体;SimSun"/>
            <w:sz w:val="21"/>
            <w:lang w:eastAsia="zh-CN"/>
          </w:rPr>
          <w:t>串行口的傳輸率</w:t>
        </w:r>
      </w:ins>
      <w:ins w:id="160" w:author="atam" w:date="2002-10-12T11:30:00Z">
        <w:r>
          <w:rPr>
            <w:rFonts w:eastAsia="宋体;SimSun" w:cs="宋体;SimSun" w:ascii="宋体;SimSun" w:hAnsi="宋体;SimSun"/>
            <w:sz w:val="21"/>
            <w:lang w:eastAsia="zh-CN"/>
          </w:rPr>
          <w:t>,</w:t>
        </w:r>
      </w:ins>
      <w:ins w:id="161" w:author="atam" w:date="2002-10-12T11:30:00Z">
        <w:r>
          <w:rPr>
            <w:rFonts w:ascii="宋体;SimSun" w:hAnsi="宋体;SimSun" w:cs="宋体;SimSun" w:eastAsia="宋体;SimSun"/>
            <w:sz w:val="21"/>
            <w:lang w:eastAsia="zh-CN"/>
          </w:rPr>
          <w:t>對於我們電箱常用到</w:t>
        </w:r>
      </w:ins>
      <w:ins w:id="162" w:author="atam" w:date="2002-10-12T11:28:00Z">
        <w:r>
          <w:rPr>
            <w:rFonts w:eastAsia="宋体;SimSun" w:cs="宋体;SimSun" w:ascii="宋体;SimSun" w:hAnsi="宋体;SimSun"/>
            <w:sz w:val="21"/>
            <w:lang w:eastAsia="zh-CN"/>
          </w:rPr>
          <w:t>4800,9600,14400,19200,28800</w:t>
        </w:r>
      </w:ins>
    </w:p>
    <w:p>
      <w:pPr>
        <w:pStyle w:val="Normal"/>
        <w:ind w:left="1260" w:firstLine="240"/>
        <w:rPr>
          <w:rFonts w:ascii="宋体;SimSun" w:hAnsi="宋体;SimSun" w:cs="宋体;SimSun"/>
          <w:sz w:val="21"/>
          <w:ins w:id="165" w:author="atam" w:date="2002-10-12T11:28:00Z"/>
        </w:rPr>
      </w:pPr>
      <w:ins w:id="164" w:author="atam" w:date="2002-10-12T11:42:00Z">
        <w:r>
          <w:rPr>
            <w:rFonts w:cs="宋体;SimSun" w:ascii="宋体;SimSun" w:hAnsi="宋体;SimSun"/>
            <w:sz w:val="21"/>
          </w:rPr>
          <w:t>= 4800 ,9600, 14400 ,19200 ,28800</w:t>
        </w:r>
      </w:ins>
    </w:p>
    <w:p>
      <w:pPr>
        <w:pStyle w:val="Normal"/>
        <w:ind w:left="2100" w:hanging="840"/>
        <w:rPr>
          <w:rFonts w:ascii="宋体;SimSun" w:hAnsi="宋体;SimSun" w:eastAsia="宋体;SimSun" w:cs="宋体;SimSun"/>
          <w:sz w:val="21"/>
          <w:ins w:id="167" w:author="atam" w:date="2002-10-12T11:28:00Z"/>
        </w:rPr>
      </w:pPr>
      <w:ins w:id="166" w:author="atam" w:date="2002-10-12T11:28:00Z">
        <w:r>
          <w:rPr>
            <w:rFonts w:eastAsia="宋体;SimSun" w:cs="宋体;SimSun" w:ascii="宋体;SimSun" w:hAnsi="宋体;SimSun"/>
            <w:sz w:val="21"/>
          </w:rPr>
          <w:t>Port:</w:t>
        </w:r>
      </w:ins>
    </w:p>
    <w:p>
      <w:pPr>
        <w:pStyle w:val="Normal"/>
        <w:ind w:left="1260" w:firstLine="180"/>
        <w:rPr>
          <w:rFonts w:ascii="宋体;SimSun" w:hAnsi="宋体;SimSun" w:eastAsia="宋体;SimSun" w:cs="宋体;SimSun"/>
          <w:sz w:val="21"/>
          <w:ins w:id="169" w:author="atam" w:date="2002-10-12T11:28:00Z"/>
        </w:rPr>
      </w:pPr>
      <w:ins w:id="168" w:author="atam" w:date="2002-10-12T11:28:00Z">
        <w:r>
          <w:rPr>
            <w:rFonts w:eastAsia="宋体;SimSun" w:cs="宋体;SimSun" w:ascii="宋体;SimSun" w:hAnsi="宋体;SimSun"/>
            <w:sz w:val="21"/>
          </w:rPr>
          <w:t>=0: COM1</w:t>
        </w:r>
      </w:ins>
    </w:p>
    <w:p>
      <w:pPr>
        <w:pStyle w:val="Normal"/>
        <w:ind w:left="1260" w:firstLine="180"/>
        <w:rPr>
          <w:rFonts w:ascii="宋体;SimSun" w:hAnsi="宋体;SimSun" w:eastAsia="宋体;SimSun" w:cs="宋体;SimSun"/>
          <w:sz w:val="21"/>
          <w:ins w:id="171" w:author="atam" w:date="2002-10-12T11:28:00Z"/>
        </w:rPr>
      </w:pPr>
      <w:ins w:id="170" w:author="atam" w:date="2002-10-12T11:28:00Z">
        <w:r>
          <w:rPr>
            <w:rFonts w:eastAsia="宋体;SimSun" w:cs="宋体;SimSun" w:ascii="宋体;SimSun" w:hAnsi="宋体;SimSun"/>
            <w:sz w:val="21"/>
          </w:rPr>
          <w:t>=1: COM2</w:t>
        </w:r>
      </w:ins>
    </w:p>
    <w:p>
      <w:pPr>
        <w:pStyle w:val="Normal"/>
        <w:ind w:left="1260" w:firstLine="180"/>
        <w:rPr>
          <w:rFonts w:ascii="宋体;SimSun" w:hAnsi="宋体;SimSun" w:eastAsia="宋体;SimSun" w:cs="宋体;SimSun"/>
          <w:sz w:val="21"/>
          <w:ins w:id="173" w:author="atam" w:date="2002-10-12T11:28:00Z"/>
        </w:rPr>
      </w:pPr>
      <w:ins w:id="172" w:author="atam" w:date="2002-10-12T11:28:00Z">
        <w:r>
          <w:rPr>
            <w:rFonts w:eastAsia="宋体;SimSun" w:cs="宋体;SimSun" w:ascii="宋体;SimSun" w:hAnsi="宋体;SimSun"/>
            <w:sz w:val="21"/>
          </w:rPr>
          <w:t>=2: COM3</w:t>
        </w:r>
      </w:ins>
    </w:p>
    <w:p>
      <w:pPr>
        <w:pStyle w:val="Normal"/>
        <w:ind w:left="1260" w:firstLine="180"/>
        <w:rPr>
          <w:ins w:id="175" w:author="atam" w:date="2002-10-12T11:28:00Z"/>
        </w:rPr>
      </w:pPr>
      <w:ins w:id="174" w:author="atam" w:date="2002-10-12T11:28:00Z">
        <w:r>
          <w:rPr>
            <w:rFonts w:eastAsia="宋体;SimSun" w:cs="宋体;SimSun" w:ascii="宋体;SimSun" w:hAnsi="宋体;SimSun"/>
            <w:sz w:val="21"/>
          </w:rPr>
          <w:t>=3: COM4</w:t>
        </w:r>
      </w:ins>
    </w:p>
    <w:p>
      <w:pPr>
        <w:pStyle w:val="Normal"/>
        <w:rPr>
          <w:ins w:id="178" w:author="atam" w:date="2002-10-12T11:32:00Z"/>
        </w:rPr>
      </w:pPr>
      <w:ins w:id="176" w:author="atam" w:date="2002-10-12T11:32:00Z">
        <w:r>
          <w:rPr>
            <w:rFonts w:ascii="宋体;SimSun" w:hAnsi="宋体;SimSun" w:cs="宋体;SimSun" w:eastAsia="宋体;SimSun"/>
            <w:sz w:val="21"/>
          </w:rPr>
          <w:t>例子</w:t>
        </w:r>
      </w:ins>
      <w:ins w:id="177" w:author="atam" w:date="2002-10-12T11:32:00Z">
        <w:r>
          <w:rPr>
            <w:rFonts w:eastAsia="宋体;SimSun" w:cs="宋体;SimSun" w:ascii="宋体;SimSun" w:hAnsi="宋体;SimSun"/>
            <w:sz w:val="21"/>
          </w:rPr>
          <w:t>:</w:t>
        </w:r>
      </w:ins>
    </w:p>
    <w:p>
      <w:pPr>
        <w:pStyle w:val="Normal"/>
        <w:ind w:left="420" w:firstLine="420"/>
        <w:rPr>
          <w:ins w:id="180" w:author="atam" w:date="2002-10-12T11:32:00Z"/>
        </w:rPr>
      </w:pPr>
      <w:ins w:id="179" w:author="atam" w:date="2002-10-12T11:32:00Z">
        <w:r>
          <w:rPr/>
          <w:t>Initial232(9600,1);</w:t>
        </w:r>
      </w:ins>
    </w:p>
    <w:p>
      <w:pPr>
        <w:pStyle w:val="Normal"/>
        <w:ind w:left="420" w:firstLine="420"/>
        <w:rPr>
          <w:rFonts w:eastAsia="宋体;SimSun"/>
          <w:lang w:eastAsia="zh-CN"/>
          <w:ins w:id="187" w:author="atam" w:date="2002-10-29T14:44:00Z"/>
        </w:rPr>
      </w:pPr>
      <w:ins w:id="181" w:author="atam" w:date="2002-10-12T11:32:00Z">
        <w:r>
          <w:rPr/>
          <w:t>此例將</w:t>
        </w:r>
      </w:ins>
      <w:ins w:id="182" w:author="atam" w:date="2002-10-12T11:32:00Z">
        <w:r>
          <w:rPr/>
          <w:t>COM2</w:t>
        </w:r>
      </w:ins>
      <w:ins w:id="183" w:author="atam" w:date="2002-10-12T11:32:00Z">
        <w:r>
          <w:rPr/>
          <w:t>設置為</w:t>
        </w:r>
      </w:ins>
      <w:ins w:id="184" w:author="atam" w:date="2002-10-12T11:32:00Z">
        <w:r>
          <w:rPr/>
          <w:t>9600</w:t>
        </w:r>
      </w:ins>
      <w:ins w:id="185" w:author="atam" w:date="2002-10-12T11:34:00Z">
        <w:r>
          <w:rPr/>
          <w:t>;</w:t>
        </w:r>
      </w:ins>
      <w:ins w:id="186" w:author="atam" w:date="2002-10-12T11:32:00Z">
        <w:r>
          <w:rPr/>
          <w:t xml:space="preserve">             </w:t>
        </w:r>
      </w:ins>
    </w:p>
    <w:p>
      <w:pPr>
        <w:pStyle w:val="Normal"/>
        <w:ind w:left="420" w:firstLine="420"/>
        <w:rPr>
          <w:rFonts w:eastAsia="宋体;SimSun"/>
          <w:lang w:eastAsia="zh-CN"/>
          <w:ins w:id="189" w:author="atam" w:date="2002-10-12T11:34:00Z"/>
        </w:rPr>
      </w:pPr>
      <w:ins w:id="188" w:author="atam" w:date="2002-10-12T11:34:00Z">
        <w:r>
          <w:rPr>
            <w:rFonts w:eastAsia="宋体;SimSun"/>
            <w:lang w:eastAsia="zh-CN"/>
          </w:rPr>
        </w:r>
      </w:ins>
    </w:p>
    <w:p>
      <w:pPr>
        <w:pStyle w:val="Normal"/>
        <w:rPr>
          <w:ins w:id="192" w:author="atam" w:date="2002-10-12T11:34:00Z"/>
        </w:rPr>
      </w:pPr>
      <w:ins w:id="190" w:author="atam" w:date="2002-10-12T11:34:00Z">
        <w:r>
          <w:rPr>
            <w:rFonts w:ascii="宋体;SimSun" w:hAnsi="宋体;SimSun" w:cs="宋体;SimSun" w:eastAsia="宋体;SimSun"/>
            <w:sz w:val="21"/>
          </w:rPr>
          <w:t>原型</w:t>
        </w:r>
      </w:ins>
      <w:ins w:id="191" w:author="atam" w:date="2002-10-12T11:34:00Z">
        <w:r>
          <w:rPr>
            <w:rFonts w:eastAsia="宋体;SimSun" w:cs="宋体;SimSun" w:ascii="宋体;SimSun" w:hAnsi="宋体;SimSun"/>
            <w:sz w:val="21"/>
          </w:rPr>
          <w:t>:</w:t>
        </w:r>
      </w:ins>
    </w:p>
    <w:p>
      <w:pPr>
        <w:pStyle w:val="Normal"/>
        <w:ind w:left="420" w:firstLine="420"/>
        <w:rPr>
          <w:ins w:id="196" w:author="atam" w:date="2002-10-12T11:34:00Z"/>
        </w:rPr>
      </w:pPr>
      <w:ins w:id="193" w:author="atam" w:date="2002-10-12T11:34:00Z">
        <w:r>
          <w:rPr/>
          <w:t>int GetDataFrom232(int mode,</w:t>
        </w:r>
      </w:ins>
      <w:ins w:id="194" w:author="atam" w:date="2003-01-07T13:29:00Z">
        <w:r>
          <w:rPr>
            <w:rFonts w:eastAsia="宋体;SimSun"/>
            <w:lang w:eastAsia="zh-CN"/>
          </w:rPr>
          <w:t>P</w:t>
        </w:r>
      </w:ins>
      <w:ins w:id="195" w:author="atam" w:date="2002-10-12T11:34:00Z">
        <w:r>
          <w:rPr/>
          <w:t>XYZVALUE pxyzvalue, char *chr);</w:t>
        </w:r>
      </w:ins>
    </w:p>
    <w:p>
      <w:pPr>
        <w:pStyle w:val="Normal"/>
        <w:rPr>
          <w:ins w:id="199" w:author="atam" w:date="2002-10-12T11:34:00Z"/>
        </w:rPr>
      </w:pPr>
      <w:ins w:id="197" w:author="atam" w:date="2002-10-12T11:34:00Z">
        <w:r>
          <w:rPr>
            <w:rFonts w:ascii="宋体;SimSun" w:hAnsi="宋体;SimSun" w:cs="宋体;SimSun" w:eastAsia="宋体;SimSun"/>
            <w:sz w:val="21"/>
          </w:rPr>
          <w:t>說明</w:t>
        </w:r>
      </w:ins>
      <w:ins w:id="198" w:author="atam" w:date="2002-10-12T11:34:00Z">
        <w:r>
          <w:rPr>
            <w:rFonts w:eastAsia="宋体;SimSun" w:cs="宋体;SimSun" w:ascii="宋体;SimSun" w:hAnsi="宋体;SimSun"/>
            <w:sz w:val="21"/>
          </w:rPr>
          <w:t>:</w:t>
        </w:r>
      </w:ins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ins w:id="202" w:author="atam" w:date="2002-10-12T11:34:00Z"/>
        </w:rPr>
      </w:pPr>
      <w:ins w:id="200" w:author="atam" w:date="2002-10-12T11:34:00Z">
        <w:r>
          <w:rPr>
            <w:rFonts w:ascii="宋体;SimSun" w:hAnsi="宋体;SimSun" w:cs="宋体;SimSun" w:eastAsia="宋体;SimSun"/>
            <w:kern w:val="0"/>
            <w:sz w:val="21"/>
          </w:rPr>
          <w:t>函数名：</w:t>
        </w:r>
      </w:ins>
      <w:ins w:id="201" w:author="atam" w:date="2002-10-12T11:34:00Z">
        <w:r>
          <w:rPr/>
          <w:t>GetDataFrom232</w:t>
        </w:r>
      </w:ins>
    </w:p>
    <w:p>
      <w:pPr>
        <w:pStyle w:val="Normal"/>
        <w:ind w:left="240" w:firstLine="180"/>
        <w:rPr>
          <w:rFonts w:ascii="宋体;SimSun" w:hAnsi="宋体;SimSun" w:eastAsia="宋体;SimSun" w:cs="宋体;SimSun"/>
          <w:sz w:val="21"/>
          <w:lang w:eastAsia="zh-CN"/>
          <w:ins w:id="216" w:author="atam" w:date="2002-10-12T11:34:00Z"/>
        </w:rPr>
      </w:pPr>
      <w:ins w:id="203" w:author="atam" w:date="2002-10-12T11:34:00Z">
        <w:r>
          <w:rPr>
            <w:rFonts w:ascii="宋体;SimSun" w:hAnsi="宋体;SimSun" w:cs="宋体;SimSun" w:eastAsia="宋体;SimSun"/>
            <w:kern w:val="0"/>
            <w:sz w:val="21"/>
          </w:rPr>
          <w:t>描述  ：</w:t>
        </w:r>
      </w:ins>
      <w:ins w:id="204" w:author="atam" w:date="2002-10-12T11:34:00Z">
        <w:r>
          <w:rPr>
            <w:rFonts w:ascii="宋体;SimSun" w:hAnsi="宋体;SimSun" w:cs="宋体;SimSun" w:eastAsia="宋体;SimSun"/>
            <w:sz w:val="21"/>
          </w:rPr>
          <w:t>從設置好的串行口讀入</w:t>
        </w:r>
      </w:ins>
      <w:ins w:id="205" w:author="atam" w:date="2002-10-29T14:47:00Z">
        <w:r>
          <w:rPr>
            <w:rFonts w:ascii="宋体;SimSun" w:hAnsi="宋体;SimSun" w:cs="宋体;SimSun" w:eastAsia="宋体;SimSun"/>
            <w:sz w:val="21"/>
          </w:rPr>
          <w:t>到</w:t>
        </w:r>
      </w:ins>
      <w:ins w:id="206" w:author="atam" w:date="2002-10-29T14:47:00Z">
        <w:r>
          <w:rPr>
            <w:rFonts w:eastAsia="宋体;SimSun" w:cs="宋体;SimSun" w:ascii="宋体;SimSun" w:hAnsi="宋体;SimSun"/>
            <w:sz w:val="21"/>
          </w:rPr>
          <w:t>XYZVALUE</w:t>
        </w:r>
      </w:ins>
      <w:ins w:id="207" w:author="atam" w:date="2002-10-29T14:47:00Z">
        <w:r>
          <w:rPr>
            <w:rFonts w:ascii="宋体;SimSun" w:hAnsi="宋体;SimSun" w:cs="宋体;SimSun" w:eastAsia="宋体;SimSun"/>
            <w:sz w:val="21"/>
          </w:rPr>
          <w:t>结构中</w:t>
        </w:r>
      </w:ins>
      <w:ins w:id="208" w:author="atam" w:date="2002-10-12T11:34:00Z">
        <w:r>
          <w:rPr>
            <w:rFonts w:ascii="宋体;SimSun" w:hAnsi="宋体;SimSun" w:cs="宋体;SimSun" w:eastAsia="宋体;SimSun"/>
            <w:sz w:val="21"/>
          </w:rPr>
          <w:t>。</w:t>
        </w:r>
      </w:ins>
      <w:ins w:id="209" w:author="atam" w:date="2002-10-29T14:46:00Z">
        <w:r>
          <w:rPr>
            <w:rFonts w:ascii="宋体;SimSun" w:hAnsi="宋体;SimSun" w:cs="宋体;SimSun" w:eastAsia="宋体;SimSun"/>
            <w:sz w:val="21"/>
            <w:lang w:eastAsia="zh-CN"/>
          </w:rPr>
          <w:t>调用一次</w:t>
        </w:r>
      </w:ins>
      <w:ins w:id="210" w:author="atam" w:date="2002-10-29T14:49:00Z">
        <w:r>
          <w:rPr>
            <w:rFonts w:eastAsia="宋体;SimSun" w:cs="宋体;SimSun" w:ascii="宋体;SimSun" w:hAnsi="宋体;SimSun"/>
            <w:sz w:val="21"/>
            <w:lang w:eastAsia="zh-CN"/>
          </w:rPr>
          <w:t>,</w:t>
        </w:r>
      </w:ins>
      <w:ins w:id="211" w:author="atam" w:date="2002-10-29T14:49:00Z">
        <w:r>
          <w:rPr>
            <w:rFonts w:ascii="宋体;SimSun" w:hAnsi="宋体;SimSun" w:cs="宋体;SimSun" w:eastAsia="宋体;SimSun"/>
            <w:sz w:val="21"/>
            <w:lang w:eastAsia="zh-CN"/>
          </w:rPr>
          <w:t>获得新</w:t>
        </w:r>
      </w:ins>
      <w:ins w:id="212" w:author="atam" w:date="2002-10-29T14:47:00Z">
        <w:r>
          <w:rPr>
            <w:rFonts w:ascii="宋体;SimSun" w:hAnsi="宋体;SimSun" w:cs="宋体;SimSun" w:eastAsia="宋体;SimSun"/>
            <w:sz w:val="21"/>
            <w:lang w:eastAsia="zh-CN"/>
          </w:rPr>
          <w:t>数据</w:t>
        </w:r>
      </w:ins>
      <w:ins w:id="213" w:author="atam" w:date="2002-10-29T14:50:00Z">
        <w:r>
          <w:rPr>
            <w:rFonts w:eastAsia="宋体;SimSun" w:cs="宋体;SimSun" w:ascii="宋体;SimSun" w:hAnsi="宋体;SimSun"/>
            <w:sz w:val="21"/>
            <w:lang w:eastAsia="zh-CN"/>
          </w:rPr>
          <w:t>(</w:t>
        </w:r>
      </w:ins>
      <w:ins w:id="214" w:author="atam" w:date="2002-10-29T14:50:00Z">
        <w:r>
          <w:rPr>
            <w:rFonts w:ascii="宋体;SimSun" w:hAnsi="宋体;SimSun" w:cs="宋体;SimSun" w:eastAsia="宋体;SimSun"/>
            <w:sz w:val="21"/>
            <w:lang w:eastAsia="zh-CN"/>
          </w:rPr>
          <w:t>未检查数据有效性</w:t>
        </w:r>
      </w:ins>
      <w:ins w:id="215" w:author="atam" w:date="2002-10-29T14:50:00Z">
        <w:r>
          <w:rPr>
            <w:rFonts w:eastAsia="宋体;SimSun" w:cs="宋体;SimSun" w:ascii="宋体;SimSun" w:hAnsi="宋体;SimSun"/>
            <w:sz w:val="21"/>
            <w:lang w:eastAsia="zh-CN"/>
          </w:rPr>
          <w:t>)</w:t>
        </w:r>
      </w:ins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lang w:eastAsia="zh-CN"/>
          <w:ins w:id="220" w:author="atam" w:date="2002-10-12T11:34:00Z"/>
        </w:rPr>
      </w:pPr>
      <w:ins w:id="217" w:author="atam" w:date="2002-10-12T11:34:00Z">
        <w:r>
          <w:rPr>
            <w:rFonts w:ascii="宋体;SimSun" w:hAnsi="宋体;SimSun" w:cs="宋体;SimSun" w:eastAsia="宋体;SimSun"/>
            <w:sz w:val="21"/>
            <w:lang w:eastAsia="zh-CN"/>
          </w:rPr>
          <w:t>返回值：函数调用成功返回</w:t>
        </w:r>
      </w:ins>
      <w:ins w:id="218" w:author="atam" w:date="2002-10-12T11:34:00Z">
        <w:r>
          <w:rPr>
            <w:rFonts w:eastAsia="宋体;SimSun" w:cs="宋体;SimSun" w:ascii="宋体;SimSun" w:hAnsi="宋体;SimSun"/>
            <w:sz w:val="21"/>
            <w:lang w:eastAsia="zh-CN"/>
          </w:rPr>
          <w:t>0</w:t>
        </w:r>
      </w:ins>
      <w:ins w:id="219" w:author="atam" w:date="2002-10-12T11:34:00Z">
        <w:r>
          <w:rPr>
            <w:rFonts w:ascii="宋体;SimSun" w:hAnsi="宋体;SimSun" w:cs="宋体;SimSun" w:eastAsia="宋体;SimSun"/>
            <w:sz w:val="21"/>
            <w:lang w:eastAsia="zh-CN"/>
          </w:rPr>
          <w:t>，否则返回非零值。</w:t>
        </w:r>
      </w:ins>
    </w:p>
    <w:p>
      <w:pPr>
        <w:pStyle w:val="Normal"/>
        <w:ind w:left="420" w:firstLine="420"/>
        <w:rPr>
          <w:ins w:id="226" w:author="atam" w:date="2002-10-12T11:36:00Z"/>
        </w:rPr>
      </w:pPr>
      <w:ins w:id="221" w:author="atam" w:date="2002-10-12T11:34:00Z">
        <w:r>
          <w:rPr>
            <w:rFonts w:eastAsia="Times New Roman"/>
            <w:lang w:eastAsia="zh-CN"/>
          </w:rPr>
          <w:t xml:space="preserve">  </w:t>
        </w:r>
      </w:ins>
      <w:ins w:id="222" w:author="atam" w:date="2002-10-12T11:34:00Z">
        <w:r>
          <w:rPr>
            <w:rFonts w:eastAsia="宋体;SimSun" w:cs="宋体;SimSun" w:ascii="宋体;SimSun" w:hAnsi="宋体;SimSun"/>
            <w:sz w:val="21"/>
            <w:lang w:eastAsia="zh-CN"/>
          </w:rPr>
          <w:t xml:space="preserve"> </w:t>
        </w:r>
      </w:ins>
      <w:ins w:id="223" w:author="atam" w:date="2002-10-12T11:34:00Z">
        <w:r>
          <w:rPr>
            <w:rFonts w:eastAsia="宋体;SimSun" w:cs="宋体;SimSun" w:ascii="宋体;SimSun" w:hAnsi="宋体;SimSun"/>
            <w:sz w:val="21"/>
            <w:lang w:eastAsia="zh-CN"/>
          </w:rPr>
          <w:t>-1</w:t>
        </w:r>
      </w:ins>
      <w:ins w:id="224" w:author="atam" w:date="2002-10-12T11:36:00Z">
        <w:r>
          <w:rPr>
            <w:rFonts w:eastAsia="宋体;SimSun" w:cs="宋体;SimSun" w:ascii="宋体;SimSun" w:hAnsi="宋体;SimSun"/>
            <w:sz w:val="21"/>
            <w:lang w:eastAsia="zh-CN"/>
          </w:rPr>
          <w:t>:</w:t>
        </w:r>
      </w:ins>
      <w:ins w:id="225" w:author="atam" w:date="2002-10-12T11:36:00Z">
        <w:r>
          <w:rPr>
            <w:rFonts w:ascii="宋体;SimSun" w:hAnsi="宋体;SimSun" w:cs="宋体;SimSun" w:eastAsia="宋体;SimSun"/>
            <w:sz w:val="21"/>
            <w:lang w:eastAsia="zh-CN"/>
          </w:rPr>
          <w:t>串行口未打開</w:t>
        </w:r>
      </w:ins>
    </w:p>
    <w:p>
      <w:pPr>
        <w:pStyle w:val="Normal"/>
        <w:ind w:left="420" w:firstLine="420"/>
        <w:rPr>
          <w:rFonts w:ascii="宋体;SimSun" w:hAnsi="宋体;SimSun" w:eastAsia="宋体;SimSun" w:cs="宋体;SimSun"/>
          <w:sz w:val="21"/>
          <w:lang w:eastAsia="zh-CN"/>
          <w:ins w:id="231" w:author="atam" w:date="2002-10-12T11:34:00Z"/>
        </w:rPr>
      </w:pPr>
      <w:ins w:id="227" w:author="atam" w:date="2002-10-12T11:36:00Z">
        <w:r>
          <w:rPr>
            <w:rFonts w:eastAsia="宋体;SimSun" w:cs="宋体;SimSun" w:ascii="宋体;SimSun" w:hAnsi="宋体;SimSun"/>
            <w:sz w:val="21"/>
            <w:lang w:eastAsia="zh-CN"/>
          </w:rPr>
          <w:t xml:space="preserve">   </w:t>
        </w:r>
      </w:ins>
      <w:ins w:id="228" w:author="atam" w:date="2002-10-12T11:36:00Z">
        <w:r>
          <w:rPr>
            <w:rFonts w:eastAsia="宋体;SimSun" w:cs="宋体;SimSun" w:ascii="宋体;SimSun" w:hAnsi="宋体;SimSun"/>
            <w:sz w:val="21"/>
            <w:lang w:eastAsia="zh-CN"/>
          </w:rPr>
          <w:t>-2</w:t>
        </w:r>
      </w:ins>
      <w:ins w:id="229" w:author="atam" w:date="2002-10-12T11:36:00Z">
        <w:r>
          <w:rPr>
            <w:rFonts w:eastAsia="宋体;SimSun" w:cs="宋体;SimSun" w:ascii="宋体;SimSun" w:hAnsi="宋体;SimSun"/>
            <w:sz w:val="21"/>
            <w:lang w:eastAsia="zh-CN"/>
          </w:rPr>
          <w:t>:</w:t>
        </w:r>
      </w:ins>
      <w:ins w:id="230" w:author="atam" w:date="2002-10-12T11:36:00Z">
        <w:r>
          <w:rPr>
            <w:rFonts w:ascii="宋体;SimSun" w:hAnsi="宋体;SimSun" w:cs="宋体;SimSun" w:eastAsia="宋体;SimSun"/>
            <w:sz w:val="21"/>
            <w:lang w:eastAsia="zh-CN"/>
          </w:rPr>
          <w:t>通訊模式設置錯誤</w:t>
        </w:r>
      </w:ins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lang w:eastAsia="zh-CN"/>
          <w:ins w:id="233" w:author="atam" w:date="2002-10-12T11:38:00Z"/>
        </w:rPr>
      </w:pPr>
      <w:ins w:id="232" w:author="atam" w:date="2002-10-12T11:34:00Z">
        <w:r>
          <w:rPr>
            <w:rFonts w:ascii="宋体;SimSun" w:hAnsi="宋体;SimSun" w:cs="宋体;SimSun" w:eastAsia="宋体;SimSun"/>
            <w:sz w:val="21"/>
            <w:lang w:eastAsia="zh-CN"/>
          </w:rPr>
          <w:t>参数  ：</w:t>
        </w:r>
      </w:ins>
    </w:p>
    <w:p>
      <w:pPr>
        <w:pStyle w:val="Normal"/>
        <w:ind w:left="2100" w:hanging="840"/>
        <w:rPr>
          <w:rFonts w:ascii="宋体;SimSun" w:hAnsi="宋体;SimSun" w:eastAsia="宋体;SimSun" w:cs="宋体;SimSun"/>
          <w:sz w:val="21"/>
          <w:ins w:id="235" w:author="atam" w:date="2002-10-12T11:38:00Z"/>
        </w:rPr>
      </w:pPr>
      <w:ins w:id="234" w:author="atam" w:date="2002-10-12T11:38:00Z">
        <w:r>
          <w:rPr>
            <w:rFonts w:eastAsia="宋体;SimSun" w:cs="宋体;SimSun" w:ascii="宋体;SimSun" w:hAnsi="宋体;SimSun"/>
            <w:sz w:val="21"/>
          </w:rPr>
          <w:t>mode:</w:t>
        </w:r>
      </w:ins>
    </w:p>
    <w:p>
      <w:pPr>
        <w:pStyle w:val="Normal"/>
        <w:ind w:left="1260" w:firstLine="240"/>
        <w:rPr>
          <w:rFonts w:ascii="宋体;SimSun" w:hAnsi="宋体;SimSun" w:cs="宋体;SimSun"/>
          <w:sz w:val="21"/>
          <w:ins w:id="244" w:author="atam" w:date="2002-10-12T11:42:00Z"/>
        </w:rPr>
      </w:pPr>
      <w:ins w:id="236" w:author="atam" w:date="2002-10-12T11:38:00Z">
        <w:r>
          <w:rPr>
            <w:rFonts w:ascii="宋体;SimSun" w:hAnsi="宋体;SimSun" w:cs="宋体;SimSun" w:eastAsia="宋体;SimSun"/>
            <w:sz w:val="21"/>
            <w:lang w:eastAsia="zh-CN"/>
          </w:rPr>
          <w:t>與電箱的通訊模式</w:t>
        </w:r>
      </w:ins>
      <w:ins w:id="237" w:author="atam" w:date="2002-10-12T11:38:00Z">
        <w:r>
          <w:rPr>
            <w:rFonts w:eastAsia="宋体;SimSun" w:cs="宋体;SimSun" w:ascii="宋体;SimSun" w:hAnsi="宋体;SimSun"/>
            <w:sz w:val="21"/>
            <w:lang w:eastAsia="zh-CN"/>
          </w:rPr>
          <w:t>,</w:t>
        </w:r>
      </w:ins>
      <w:ins w:id="238" w:author="atam" w:date="2002-10-12T11:38:00Z">
        <w:r>
          <w:rPr>
            <w:rFonts w:eastAsia="宋体;SimSun" w:cs="宋体;SimSun" w:ascii="宋体;SimSun" w:hAnsi="宋体;SimSun"/>
            <w:sz w:val="21"/>
            <w:lang w:eastAsia="zh-CN"/>
          </w:rPr>
          <w:t>ASCII</w:t>
        </w:r>
      </w:ins>
      <w:ins w:id="239" w:author="atam" w:date="2002-10-12T11:38:00Z">
        <w:r>
          <w:rPr>
            <w:rFonts w:ascii="宋体;SimSun" w:hAnsi="宋体;SimSun" w:cs="宋体;SimSun" w:eastAsia="宋体;SimSun"/>
            <w:sz w:val="21"/>
            <w:lang w:eastAsia="zh-CN"/>
          </w:rPr>
          <w:t>或</w:t>
        </w:r>
      </w:ins>
      <w:ins w:id="240" w:author="atam" w:date="2002-10-12T11:40:00Z">
        <w:r>
          <w:rPr>
            <w:rFonts w:eastAsia="宋体;SimSun" w:cs="宋体;SimSun" w:ascii="宋体;SimSun" w:hAnsi="宋体;SimSun"/>
            <w:sz w:val="21"/>
            <w:lang w:eastAsia="zh-CN"/>
          </w:rPr>
          <w:t>BCD.</w:t>
        </w:r>
      </w:ins>
      <w:ins w:id="241" w:author="atam" w:date="2002-10-12T11:40:00Z">
        <w:r>
          <w:rPr>
            <w:rFonts w:ascii="宋体;SimSun" w:hAnsi="宋体;SimSun" w:cs="宋体;SimSun" w:eastAsia="宋体;SimSun"/>
            <w:sz w:val="21"/>
            <w:lang w:eastAsia="zh-CN"/>
          </w:rPr>
          <w:t>必須賀電箱設置一樣</w:t>
        </w:r>
      </w:ins>
      <w:ins w:id="242" w:author="atam" w:date="2002-10-12T11:40:00Z">
        <w:r>
          <w:rPr>
            <w:rFonts w:eastAsia="宋体;SimSun" w:cs="宋体;SimSun" w:ascii="宋体;SimSun" w:hAnsi="宋体;SimSun"/>
            <w:sz w:val="21"/>
            <w:lang w:eastAsia="zh-CN"/>
          </w:rPr>
          <w:t>,</w:t>
        </w:r>
      </w:ins>
      <w:ins w:id="243" w:author="atam" w:date="2002-10-12T11:40:00Z">
        <w:r>
          <w:rPr>
            <w:rFonts w:ascii="宋体;SimSun" w:hAnsi="宋体;SimSun" w:cs="宋体;SimSun" w:eastAsia="宋体;SimSun"/>
            <w:sz w:val="21"/>
            <w:lang w:eastAsia="zh-CN"/>
          </w:rPr>
          <w:t>否則數據有誤</w:t>
        </w:r>
      </w:ins>
    </w:p>
    <w:p>
      <w:pPr>
        <w:pStyle w:val="Normal"/>
        <w:ind w:left="1260" w:firstLine="240"/>
        <w:rPr>
          <w:rFonts w:ascii="宋体;SimSun" w:hAnsi="宋体;SimSun" w:cs="宋体;SimSun"/>
          <w:sz w:val="21"/>
          <w:ins w:id="252" w:author="atam" w:date="2002-10-12T11:43:00Z"/>
        </w:rPr>
      </w:pPr>
      <w:ins w:id="245" w:author="atam" w:date="2002-10-12T11:42:00Z">
        <w:r>
          <w:rPr>
            <w:rFonts w:cs="宋体;SimSun" w:ascii="宋体;SimSun" w:hAnsi="宋体;SimSun"/>
            <w:sz w:val="21"/>
          </w:rPr>
          <w:t>= 0</w:t>
        </w:r>
      </w:ins>
      <w:ins w:id="246" w:author="atam" w:date="2002-10-12T11:42:00Z">
        <w:r>
          <w:rPr>
            <w:rFonts w:cs="宋体;SimSun" w:ascii="宋体;SimSun" w:hAnsi="宋体;SimSun"/>
            <w:sz w:val="21"/>
          </w:rPr>
          <w:t>:</w:t>
        </w:r>
      </w:ins>
      <w:ins w:id="247" w:author="atam" w:date="2002-10-12T11:42:00Z">
        <w:r>
          <w:rPr>
            <w:rFonts w:cs="宋体;SimSun" w:ascii="宋体;SimSun" w:hAnsi="宋体;SimSun"/>
            <w:sz w:val="21"/>
          </w:rPr>
          <w:t xml:space="preserve"> </w:t>
        </w:r>
      </w:ins>
      <w:ins w:id="248" w:author="atam" w:date="2003-01-07T14:34:00Z">
        <w:r>
          <w:rPr>
            <w:rFonts w:eastAsia="宋体;SimSun" w:cs="宋体;SimSun" w:ascii="宋体;SimSun" w:hAnsi="宋体;SimSun"/>
            <w:sz w:val="21"/>
            <w:lang w:eastAsia="zh-CN"/>
          </w:rPr>
          <w:t xml:space="preserve">DC3000 </w:t>
        </w:r>
      </w:ins>
      <w:ins w:id="249" w:author="atam" w:date="2002-10-12T11:43:00Z">
        <w:r>
          <w:rPr>
            <w:rFonts w:cs="宋体;SimSun" w:ascii="宋体;SimSun" w:hAnsi="宋体;SimSun"/>
            <w:sz w:val="21"/>
          </w:rPr>
          <w:t>BCD</w:t>
        </w:r>
      </w:ins>
      <w:ins w:id="250" w:author="atam" w:date="2002-10-12T11:43:00Z">
        <w:r>
          <w:rPr>
            <w:rFonts w:cs="宋体;SimSun" w:ascii="宋体;SimSun" w:hAnsi="宋体;SimSun"/>
            <w:sz w:val="21"/>
          </w:rPr>
          <w:t xml:space="preserve"> </w:t>
        </w:r>
      </w:ins>
      <w:ins w:id="251" w:author="atam" w:date="2002-10-12T11:43:00Z">
        <w:r>
          <w:rPr>
            <w:rFonts w:ascii="宋体;SimSun" w:hAnsi="宋体;SimSun" w:cs="宋体;SimSun"/>
            <w:sz w:val="21"/>
          </w:rPr>
          <w:t>模式</w:t>
        </w:r>
      </w:ins>
    </w:p>
    <w:p>
      <w:pPr>
        <w:pStyle w:val="Normal"/>
        <w:ind w:left="1260" w:firstLine="240"/>
        <w:rPr>
          <w:rFonts w:ascii="宋体;SimSun" w:hAnsi="宋体;SimSun" w:eastAsia="宋体;SimSun" w:cs="宋体;SimSun"/>
          <w:sz w:val="21"/>
          <w:lang w:eastAsia="zh-CN"/>
          <w:ins w:id="260" w:author="atam" w:date="2003-01-07T13:30:00Z"/>
        </w:rPr>
      </w:pPr>
      <w:ins w:id="253" w:author="atam" w:date="2002-10-12T11:43:00Z">
        <w:r>
          <w:rPr>
            <w:rFonts w:cs="宋体;SimSun" w:ascii="宋体;SimSun" w:hAnsi="宋体;SimSun"/>
            <w:sz w:val="21"/>
          </w:rPr>
          <w:t>=</w:t>
        </w:r>
      </w:ins>
      <w:ins w:id="254" w:author="atam" w:date="2002-10-12T11:43:00Z">
        <w:r>
          <w:rPr>
            <w:rFonts w:cs="宋体;SimSun" w:ascii="宋体;SimSun" w:hAnsi="宋体;SimSun"/>
            <w:sz w:val="21"/>
          </w:rPr>
          <w:t xml:space="preserve"> </w:t>
        </w:r>
      </w:ins>
      <w:ins w:id="255" w:author="atam" w:date="2002-10-12T11:43:00Z">
        <w:r>
          <w:rPr>
            <w:rFonts w:cs="宋体;SimSun" w:ascii="宋体;SimSun" w:hAnsi="宋体;SimSun"/>
            <w:sz w:val="21"/>
          </w:rPr>
          <w:t>1</w:t>
        </w:r>
      </w:ins>
      <w:ins w:id="256" w:author="atam" w:date="2002-10-12T11:43:00Z">
        <w:r>
          <w:rPr>
            <w:rFonts w:cs="宋体;SimSun" w:ascii="宋体;SimSun" w:hAnsi="宋体;SimSun"/>
            <w:sz w:val="21"/>
          </w:rPr>
          <w:t xml:space="preserve">: </w:t>
        </w:r>
      </w:ins>
      <w:ins w:id="257" w:author="atam" w:date="2002-10-12T11:43:00Z">
        <w:r>
          <w:rPr>
            <w:rFonts w:cs="宋体;SimSun" w:ascii="宋体;SimSun" w:hAnsi="宋体;SimSun"/>
            <w:sz w:val="21"/>
          </w:rPr>
          <w:t>ASCII</w:t>
        </w:r>
      </w:ins>
      <w:ins w:id="258" w:author="atam" w:date="2002-10-12T11:43:00Z">
        <w:r>
          <w:rPr>
            <w:rFonts w:cs="宋体;SimSun" w:ascii="宋体;SimSun" w:hAnsi="宋体;SimSun"/>
            <w:sz w:val="21"/>
          </w:rPr>
          <w:t xml:space="preserve"> </w:t>
        </w:r>
      </w:ins>
      <w:ins w:id="259" w:author="atam" w:date="2002-10-12T11:43:00Z">
        <w:r>
          <w:rPr>
            <w:rFonts w:ascii="宋体;SimSun" w:hAnsi="宋体;SimSun" w:cs="宋体;SimSun"/>
            <w:sz w:val="21"/>
          </w:rPr>
          <w:t>模式</w:t>
        </w:r>
      </w:ins>
    </w:p>
    <w:p>
      <w:pPr>
        <w:pStyle w:val="Normal"/>
        <w:ind w:left="1260" w:firstLine="240"/>
        <w:rPr>
          <w:rFonts w:ascii="宋体;SimSun" w:hAnsi="宋体;SimSun" w:eastAsia="宋体;SimSun" w:cs="宋体;SimSun"/>
          <w:sz w:val="21"/>
          <w:lang w:eastAsia="zh-CN"/>
          <w:ins w:id="265" w:author="atam" w:date="2002-10-12T11:38:00Z"/>
        </w:rPr>
      </w:pPr>
      <w:ins w:id="261" w:author="atam" w:date="2003-01-07T13:30:00Z">
        <w:r>
          <w:rPr>
            <w:rFonts w:eastAsia="宋体;SimSun" w:cs="宋体;SimSun" w:ascii="宋体;SimSun" w:hAnsi="宋体;SimSun"/>
            <w:sz w:val="21"/>
            <w:lang w:eastAsia="zh-CN"/>
          </w:rPr>
          <w:t>= 2: W</w:t>
        </w:r>
      </w:ins>
      <w:ins w:id="262" w:author="atam" w:date="2003-01-07T14:34:00Z">
        <w:r>
          <w:rPr>
            <w:rFonts w:eastAsia="宋体;SimSun" w:cs="宋体;SimSun" w:ascii="宋体;SimSun" w:hAnsi="宋体;SimSun"/>
            <w:sz w:val="21"/>
            <w:lang w:eastAsia="zh-CN"/>
          </w:rPr>
          <w:t>E</w:t>
        </w:r>
      </w:ins>
      <w:ins w:id="263" w:author="atam" w:date="2003-01-07T13:30:00Z">
        <w:r>
          <w:rPr>
            <w:rFonts w:eastAsia="宋体;SimSun" w:cs="宋体;SimSun" w:ascii="宋体;SimSun" w:hAnsi="宋体;SimSun"/>
            <w:sz w:val="21"/>
            <w:lang w:eastAsia="zh-CN"/>
          </w:rPr>
          <w:t xml:space="preserve">6800 BCD </w:t>
        </w:r>
      </w:ins>
      <w:ins w:id="264" w:author="atam" w:date="2003-01-07T13:30:00Z">
        <w:r>
          <w:rPr>
            <w:rFonts w:ascii="宋体;SimSun" w:hAnsi="宋体;SimSun" w:cs="宋体;SimSun" w:eastAsia="宋体;SimSun"/>
            <w:sz w:val="21"/>
            <w:lang w:eastAsia="zh-CN"/>
          </w:rPr>
          <w:t>模式</w:t>
        </w:r>
      </w:ins>
    </w:p>
    <w:p>
      <w:pPr>
        <w:pStyle w:val="Normal"/>
        <w:ind w:left="1380" w:hanging="300"/>
        <w:rPr>
          <w:rFonts w:ascii="宋体;SimSun" w:hAnsi="宋体;SimSun" w:eastAsia="宋体;SimSun" w:cs="宋体;SimSun"/>
          <w:sz w:val="21"/>
          <w:ins w:id="267" w:author="atam" w:date="2002-10-12T11:43:00Z"/>
        </w:rPr>
      </w:pPr>
      <w:ins w:id="266" w:author="atam" w:date="2002-10-12T11:43:00Z">
        <w:r>
          <w:rPr>
            <w:rFonts w:eastAsia="宋体;SimSun" w:cs="宋体;SimSun" w:ascii="宋体;SimSun" w:hAnsi="宋体;SimSun"/>
            <w:sz w:val="21"/>
          </w:rPr>
          <w:t>pxyzvalue:</w:t>
        </w:r>
      </w:ins>
    </w:p>
    <w:p>
      <w:pPr>
        <w:pStyle w:val="Normal"/>
        <w:ind w:left="1260" w:firstLine="240"/>
        <w:rPr>
          <w:rFonts w:ascii="宋体;SimSun" w:hAnsi="宋体;SimSun" w:eastAsia="宋体;SimSun" w:cs="宋体;SimSun"/>
          <w:sz w:val="21"/>
          <w:lang w:eastAsia="zh-CN"/>
          <w:ins w:id="275" w:author="atam" w:date="2002-10-12T11:45:00Z"/>
        </w:rPr>
      </w:pPr>
      <w:ins w:id="268" w:author="atam" w:date="2002-10-12T11:43:00Z">
        <w:r>
          <w:rPr>
            <w:rFonts w:ascii="宋体;SimSun" w:hAnsi="宋体;SimSun" w:cs="宋体;SimSun" w:eastAsia="宋体;SimSun"/>
            <w:sz w:val="21"/>
            <w:lang w:eastAsia="zh-CN"/>
          </w:rPr>
          <w:t>一個</w:t>
        </w:r>
      </w:ins>
      <w:ins w:id="269" w:author="atam" w:date="2002-10-12T11:43:00Z">
        <w:r>
          <w:rPr>
            <w:rFonts w:eastAsia="宋体;SimSun" w:cs="宋体;SimSun" w:ascii="宋体;SimSun" w:hAnsi="宋体;SimSun"/>
            <w:sz w:val="21"/>
            <w:lang w:eastAsia="zh-CN"/>
          </w:rPr>
          <w:t>XYZ</w:t>
        </w:r>
      </w:ins>
      <w:ins w:id="270" w:author="atam" w:date="2002-10-12T11:43:00Z">
        <w:r>
          <w:rPr>
            <w:rFonts w:ascii="宋体;SimSun" w:hAnsi="宋体;SimSun" w:cs="宋体;SimSun" w:eastAsia="宋体;SimSun"/>
            <w:sz w:val="21"/>
            <w:lang w:eastAsia="zh-CN"/>
          </w:rPr>
          <w:t>三軸的</w:t>
        </w:r>
      </w:ins>
      <w:ins w:id="271" w:author="atam" w:date="2002-10-12T11:43:00Z">
        <w:r>
          <w:rPr>
            <w:rFonts w:eastAsia="宋体;SimSun" w:cs="宋体;SimSun" w:ascii="宋体;SimSun" w:hAnsi="宋体;SimSun"/>
            <w:sz w:val="21"/>
            <w:lang w:eastAsia="zh-CN"/>
          </w:rPr>
          <w:t>COUNT</w:t>
        </w:r>
      </w:ins>
      <w:ins w:id="272" w:author="atam" w:date="2002-10-12T11:43:00Z">
        <w:r>
          <w:rPr>
            <w:rFonts w:ascii="宋体;SimSun" w:hAnsi="宋体;SimSun" w:cs="宋体;SimSun" w:eastAsia="宋体;SimSun"/>
            <w:sz w:val="21"/>
            <w:lang w:eastAsia="zh-CN"/>
          </w:rPr>
          <w:t>值的一個結構指針</w:t>
        </w:r>
      </w:ins>
      <w:ins w:id="273" w:author="atam" w:date="2002-10-12T11:45:00Z">
        <w:r>
          <w:rPr>
            <w:rFonts w:eastAsia="宋体;SimSun" w:cs="宋体;SimSun" w:ascii="宋体;SimSun" w:hAnsi="宋体;SimSun"/>
            <w:sz w:val="21"/>
            <w:lang w:eastAsia="zh-CN"/>
          </w:rPr>
          <w:t>,</w:t>
        </w:r>
      </w:ins>
      <w:ins w:id="274" w:author="atam" w:date="2002-10-12T11:45:00Z">
        <w:r>
          <w:rPr>
            <w:rFonts w:ascii="宋体;SimSun" w:hAnsi="宋体;SimSun" w:cs="宋体;SimSun" w:eastAsia="宋体;SimSun"/>
            <w:sz w:val="21"/>
            <w:lang w:eastAsia="zh-CN"/>
          </w:rPr>
          <w:t>其中</w:t>
        </w:r>
      </w:ins>
    </w:p>
    <w:p>
      <w:pPr>
        <w:pStyle w:val="Normal"/>
        <w:ind w:left="1260" w:firstLine="240"/>
        <w:rPr>
          <w:rFonts w:ascii="宋体;SimSun" w:hAnsi="宋体;SimSun" w:eastAsia="宋体;SimSun" w:cs="宋体;SimSun"/>
          <w:sz w:val="21"/>
          <w:lang w:eastAsia="zh-CN"/>
          <w:ins w:id="282" w:author="atam" w:date="2002-10-12T11:45:00Z"/>
        </w:rPr>
      </w:pPr>
      <w:ins w:id="276" w:author="atam" w:date="2002-10-12T11:45:00Z">
        <w:r>
          <w:rPr>
            <w:rFonts w:eastAsia="宋体;SimSun" w:cs="宋体;SimSun" w:ascii="宋体;SimSun" w:hAnsi="宋体;SimSun"/>
            <w:sz w:val="21"/>
            <w:lang w:eastAsia="zh-CN"/>
          </w:rPr>
          <w:t xml:space="preserve">pxyzvavlue-&gt;XVALUE </w:t>
        </w:r>
      </w:ins>
      <w:ins w:id="277" w:author="atam" w:date="2002-10-12T11:45:00Z">
        <w:r>
          <w:rPr>
            <w:rFonts w:ascii="宋体;SimSun" w:hAnsi="宋体;SimSun" w:cs="宋体;SimSun" w:eastAsia="宋体;SimSun"/>
            <w:sz w:val="21"/>
            <w:lang w:eastAsia="zh-CN"/>
          </w:rPr>
          <w:t>為</w:t>
        </w:r>
      </w:ins>
      <w:ins w:id="278" w:author="atam" w:date="2002-10-12T11:45:00Z">
        <w:r>
          <w:rPr>
            <w:rFonts w:eastAsia="宋体;SimSun" w:cs="宋体;SimSun" w:ascii="宋体;SimSun" w:hAnsi="宋体;SimSun"/>
            <w:sz w:val="21"/>
            <w:lang w:eastAsia="zh-CN"/>
          </w:rPr>
          <w:t>X</w:t>
        </w:r>
      </w:ins>
      <w:ins w:id="279" w:author="atam" w:date="2002-10-12T11:45:00Z">
        <w:r>
          <w:rPr>
            <w:rFonts w:ascii="宋体;SimSun" w:hAnsi="宋体;SimSun" w:cs="宋体;SimSun" w:eastAsia="宋体;SimSun"/>
            <w:sz w:val="21"/>
            <w:lang w:eastAsia="zh-CN"/>
          </w:rPr>
          <w:t>軸的</w:t>
        </w:r>
      </w:ins>
      <w:ins w:id="280" w:author="atam" w:date="2002-10-12T11:45:00Z">
        <w:r>
          <w:rPr>
            <w:rFonts w:eastAsia="宋体;SimSun" w:cs="宋体;SimSun" w:ascii="宋体;SimSun" w:hAnsi="宋体;SimSun"/>
            <w:sz w:val="21"/>
            <w:lang w:eastAsia="zh-CN"/>
          </w:rPr>
          <w:t>COUNT</w:t>
        </w:r>
      </w:ins>
      <w:ins w:id="281" w:author="atam" w:date="2002-10-12T11:45:00Z">
        <w:r>
          <w:rPr>
            <w:rFonts w:ascii="宋体;SimSun" w:hAnsi="宋体;SimSun" w:cs="宋体;SimSun" w:eastAsia="宋体;SimSun"/>
            <w:sz w:val="21"/>
            <w:lang w:eastAsia="zh-CN"/>
          </w:rPr>
          <w:t>值</w:t>
        </w:r>
      </w:ins>
    </w:p>
    <w:p>
      <w:pPr>
        <w:pStyle w:val="Normal"/>
        <w:ind w:left="1260" w:firstLine="240"/>
        <w:rPr>
          <w:rFonts w:ascii="宋体;SimSun" w:hAnsi="宋体;SimSun" w:eastAsia="宋体;SimSun" w:cs="宋体;SimSun"/>
          <w:sz w:val="21"/>
          <w:lang w:eastAsia="zh-CN"/>
          <w:ins w:id="289" w:author="atam" w:date="2002-10-12T11:45:00Z"/>
        </w:rPr>
      </w:pPr>
      <w:ins w:id="283" w:author="atam" w:date="2002-10-12T11:45:00Z">
        <w:r>
          <w:rPr>
            <w:rFonts w:eastAsia="宋体;SimSun" w:cs="宋体;SimSun" w:ascii="宋体;SimSun" w:hAnsi="宋体;SimSun"/>
            <w:sz w:val="21"/>
            <w:lang w:eastAsia="zh-CN"/>
          </w:rPr>
          <w:t>pxyzvavlue-&gt;YVALUE</w:t>
        </w:r>
      </w:ins>
      <w:ins w:id="284" w:author="atam" w:date="2002-10-12T11:47:00Z">
        <w:r>
          <w:rPr>
            <w:rFonts w:ascii="宋体;SimSun" w:hAnsi="宋体;SimSun" w:cs="宋体;SimSun" w:eastAsia="宋体;SimSun"/>
            <w:sz w:val="21"/>
            <w:lang w:eastAsia="zh-CN"/>
          </w:rPr>
          <w:t>為</w:t>
        </w:r>
      </w:ins>
      <w:ins w:id="285" w:author="atam" w:date="2002-10-12T11:47:00Z">
        <w:r>
          <w:rPr>
            <w:rFonts w:eastAsia="宋体;SimSun" w:cs="宋体;SimSun" w:ascii="宋体;SimSun" w:hAnsi="宋体;SimSun"/>
            <w:sz w:val="21"/>
            <w:lang w:eastAsia="zh-CN"/>
          </w:rPr>
          <w:t>Y</w:t>
        </w:r>
      </w:ins>
      <w:ins w:id="286" w:author="atam" w:date="2002-10-12T11:47:00Z">
        <w:r>
          <w:rPr>
            <w:rFonts w:ascii="宋体;SimSun" w:hAnsi="宋体;SimSun" w:cs="宋体;SimSun" w:eastAsia="宋体;SimSun"/>
            <w:sz w:val="21"/>
            <w:lang w:eastAsia="zh-CN"/>
          </w:rPr>
          <w:t>軸的</w:t>
        </w:r>
      </w:ins>
      <w:ins w:id="287" w:author="atam" w:date="2002-10-12T11:47:00Z">
        <w:r>
          <w:rPr>
            <w:rFonts w:eastAsia="宋体;SimSun" w:cs="宋体;SimSun" w:ascii="宋体;SimSun" w:hAnsi="宋体;SimSun"/>
            <w:sz w:val="21"/>
            <w:lang w:eastAsia="zh-CN"/>
          </w:rPr>
          <w:t>COUNT</w:t>
        </w:r>
      </w:ins>
      <w:ins w:id="288" w:author="atam" w:date="2002-10-12T11:47:00Z">
        <w:r>
          <w:rPr>
            <w:rFonts w:ascii="宋体;SimSun" w:hAnsi="宋体;SimSun" w:cs="宋体;SimSun" w:eastAsia="宋体;SimSun"/>
            <w:sz w:val="21"/>
            <w:lang w:eastAsia="zh-CN"/>
          </w:rPr>
          <w:t>值</w:t>
        </w:r>
      </w:ins>
    </w:p>
    <w:p>
      <w:pPr>
        <w:pStyle w:val="Normal"/>
        <w:ind w:left="1260" w:firstLine="240"/>
        <w:rPr>
          <w:rFonts w:ascii="宋体;SimSun" w:hAnsi="宋体;SimSun" w:cs="宋体;SimSun"/>
          <w:sz w:val="21"/>
          <w:ins w:id="296" w:author="atam" w:date="2002-10-12T11:34:00Z"/>
        </w:rPr>
      </w:pPr>
      <w:ins w:id="290" w:author="atam" w:date="2002-10-12T11:45:00Z">
        <w:r>
          <w:rPr>
            <w:rFonts w:eastAsia="宋体;SimSun" w:cs="宋体;SimSun" w:ascii="宋体;SimSun" w:hAnsi="宋体;SimSun"/>
            <w:sz w:val="21"/>
            <w:lang w:eastAsia="zh-CN"/>
          </w:rPr>
          <w:t>pxyzvavlue-&gt;ZVALUE</w:t>
        </w:r>
      </w:ins>
      <w:ins w:id="291" w:author="atam" w:date="2002-10-12T11:47:00Z">
        <w:r>
          <w:rPr>
            <w:rFonts w:ascii="宋体;SimSun" w:hAnsi="宋体;SimSun" w:cs="宋体;SimSun" w:eastAsia="宋体;SimSun"/>
            <w:sz w:val="21"/>
            <w:lang w:eastAsia="zh-CN"/>
          </w:rPr>
          <w:t>為</w:t>
        </w:r>
      </w:ins>
      <w:ins w:id="292" w:author="atam" w:date="2002-10-12T11:47:00Z">
        <w:r>
          <w:rPr>
            <w:rFonts w:eastAsia="宋体;SimSun" w:cs="宋体;SimSun" w:ascii="宋体;SimSun" w:hAnsi="宋体;SimSun"/>
            <w:sz w:val="21"/>
            <w:lang w:eastAsia="zh-CN"/>
          </w:rPr>
          <w:t>Z</w:t>
        </w:r>
      </w:ins>
      <w:ins w:id="293" w:author="atam" w:date="2002-10-12T11:47:00Z">
        <w:r>
          <w:rPr>
            <w:rFonts w:ascii="宋体;SimSun" w:hAnsi="宋体;SimSun" w:cs="宋体;SimSun" w:eastAsia="宋体;SimSun"/>
            <w:sz w:val="21"/>
            <w:lang w:eastAsia="zh-CN"/>
          </w:rPr>
          <w:t>軸的</w:t>
        </w:r>
      </w:ins>
      <w:ins w:id="294" w:author="atam" w:date="2002-10-12T11:47:00Z">
        <w:r>
          <w:rPr>
            <w:rFonts w:eastAsia="宋体;SimSun" w:cs="宋体;SimSun" w:ascii="宋体;SimSun" w:hAnsi="宋体;SimSun"/>
            <w:sz w:val="21"/>
            <w:lang w:eastAsia="zh-CN"/>
          </w:rPr>
          <w:t>COUNT</w:t>
        </w:r>
      </w:ins>
      <w:ins w:id="295" w:author="atam" w:date="2002-10-12T11:47:00Z">
        <w:r>
          <w:rPr>
            <w:rFonts w:ascii="宋体;SimSun" w:hAnsi="宋体;SimSun" w:cs="宋体;SimSun" w:eastAsia="宋体;SimSun"/>
            <w:sz w:val="21"/>
            <w:lang w:eastAsia="zh-CN"/>
          </w:rPr>
          <w:t>值</w:t>
        </w:r>
      </w:ins>
    </w:p>
    <w:p>
      <w:pPr>
        <w:pStyle w:val="Normal"/>
        <w:rPr>
          <w:ins w:id="299" w:author="atam" w:date="2002-10-12T11:34:00Z"/>
        </w:rPr>
      </w:pPr>
      <w:ins w:id="297" w:author="atam" w:date="2002-10-12T11:34:00Z">
        <w:r>
          <w:rPr>
            <w:rFonts w:ascii="宋体;SimSun" w:hAnsi="宋体;SimSun" w:cs="宋体;SimSun" w:eastAsia="宋体;SimSun"/>
            <w:sz w:val="21"/>
          </w:rPr>
          <w:t>例子</w:t>
        </w:r>
      </w:ins>
      <w:ins w:id="298" w:author="atam" w:date="2002-10-12T11:34:00Z">
        <w:r>
          <w:rPr>
            <w:rFonts w:eastAsia="宋体;SimSun" w:cs="宋体;SimSun" w:ascii="宋体;SimSun" w:hAnsi="宋体;SimSun"/>
            <w:sz w:val="21"/>
          </w:rPr>
          <w:t>:</w:t>
        </w:r>
      </w:ins>
    </w:p>
    <w:p>
      <w:pPr>
        <w:pStyle w:val="Normal"/>
        <w:rPr>
          <w:rFonts w:ascii="宋体;SimSun" w:hAnsi="宋体;SimSun" w:eastAsia="宋体;SimSun" w:cs="宋体;SimSun"/>
          <w:sz w:val="21"/>
          <w:del w:id="301" w:author="atam" w:date="2002-10-12T11:33:00Z"/>
        </w:rPr>
      </w:pPr>
      <w:del w:id="300" w:author="atam" w:date="2002-10-12T11:33:00Z">
        <w:r>
          <w:rPr>
            <w:rFonts w:eastAsia="宋体;SimSun" w:cs="宋体;SimSun" w:ascii="宋体;SimSun" w:hAnsi="宋体;SimSun"/>
            <w:sz w:val="21"/>
          </w:rPr>
        </w:r>
      </w:del>
    </w:p>
    <w:p>
      <w:pPr>
        <w:pStyle w:val="Normal"/>
        <w:ind w:firstLine="420"/>
        <w:rPr>
          <w:del w:id="306" w:author="atam" w:date="2002-10-12T11:33:00Z"/>
        </w:rPr>
      </w:pPr>
      <w:del w:id="302" w:author="atam" w:date="2002-10-12T11:33:00Z">
        <w:r>
          <w:rPr/>
          <w:tab/>
          <w:delText>1</w:delText>
        </w:r>
      </w:del>
      <w:del w:id="303" w:author="atam" w:date="2002-10-12T11:33:00Z">
        <w:r>
          <w:rPr/>
          <w:delText>.</w:delText>
        </w:r>
      </w:del>
      <w:del w:id="304" w:author="atam" w:date="2002-10-12T11:33:00Z">
        <w:r>
          <w:rPr/>
          <w:tab/>
        </w:r>
      </w:del>
      <w:del w:id="305" w:author="atam" w:date="2002-10-12T11:33:00Z">
        <w:r>
          <w:rPr/>
          <w:delText>通訊數據包頭錯誤</w:delText>
        </w:r>
      </w:del>
    </w:p>
    <w:p>
      <w:pPr>
        <w:pStyle w:val="Normal"/>
        <w:ind w:firstLine="420"/>
        <w:rPr>
          <w:del w:id="310" w:author="atam" w:date="2002-10-12T11:33:00Z"/>
        </w:rPr>
      </w:pPr>
      <w:del w:id="307" w:author="atam" w:date="2002-10-12T11:33:00Z">
        <w:r>
          <w:rPr/>
          <w:tab/>
          <w:delText>2.</w:delText>
        </w:r>
      </w:del>
      <w:del w:id="308" w:author="atam" w:date="2002-10-12T11:33:00Z">
        <w:r>
          <w:rPr/>
          <w:tab/>
          <w:delText>USB</w:delText>
        </w:r>
      </w:del>
      <w:del w:id="309" w:author="atam" w:date="2002-10-12T11:33:00Z">
        <w:r>
          <w:rPr/>
          <w:delText>尺對該項命令沒響應</w:delText>
        </w:r>
      </w:del>
    </w:p>
    <w:p>
      <w:pPr>
        <w:pStyle w:val="Normal"/>
        <w:ind w:firstLine="420"/>
        <w:rPr>
          <w:del w:id="313" w:author="atam" w:date="2002-10-12T11:33:00Z"/>
        </w:rPr>
      </w:pPr>
      <w:del w:id="311" w:author="atam" w:date="2002-10-12T11:33:00Z">
        <w:r>
          <w:rPr/>
          <w:tab/>
          <w:delText>3.</w:delText>
          <w:tab/>
        </w:r>
      </w:del>
      <w:del w:id="312" w:author="atam" w:date="2002-10-12T11:33:00Z">
        <w:r>
          <w:rPr/>
          <w:delText>通訊數據包繳驗錯誤</w:delText>
        </w:r>
      </w:del>
    </w:p>
    <w:p>
      <w:pPr>
        <w:pStyle w:val="Normal"/>
        <w:ind w:firstLine="420"/>
        <w:rPr>
          <w:del w:id="317" w:author="atam" w:date="2002-10-12T11:33:00Z"/>
        </w:rPr>
      </w:pPr>
      <w:del w:id="314" w:author="atam" w:date="2002-10-12T11:33:00Z">
        <w:r>
          <w:rPr/>
          <w:tab/>
          <w:delText>4.</w:delText>
        </w:r>
      </w:del>
      <w:del w:id="315" w:author="atam" w:date="2002-10-12T11:33:00Z">
        <w:r>
          <w:rPr/>
          <w:tab/>
        </w:r>
      </w:del>
      <w:del w:id="316" w:author="atam" w:date="2002-10-12T11:33:00Z">
        <w:r>
          <w:rPr/>
          <w:delText>通訊數據包尾錯誤</w:delText>
        </w:r>
      </w:del>
    </w:p>
    <w:p>
      <w:pPr>
        <w:pStyle w:val="Normal"/>
        <w:ind w:firstLine="420"/>
        <w:rPr>
          <w:del w:id="320" w:author="atam" w:date="2002-10-12T11:33:00Z"/>
        </w:rPr>
      </w:pPr>
      <w:del w:id="318" w:author="atam" w:date="2002-10-12T11:33:00Z">
        <w:r>
          <w:rPr/>
          <w:tab/>
          <w:delText>-91.</w:delText>
          <w:tab/>
        </w:r>
      </w:del>
      <w:del w:id="319" w:author="atam" w:date="2002-10-12T11:33:00Z">
        <w:r>
          <w:rPr/>
          <w:delText>沒有安裝驅動程序</w:delText>
        </w:r>
      </w:del>
    </w:p>
    <w:p>
      <w:pPr>
        <w:pStyle w:val="Normal"/>
        <w:ind w:left="420" w:firstLine="420"/>
        <w:rPr>
          <w:del w:id="326" w:author="atam" w:date="2002-10-12T11:33:00Z"/>
        </w:rPr>
      </w:pPr>
      <w:del w:id="321" w:author="atam" w:date="2002-10-12T11:33:00Z">
        <w:r>
          <w:rPr/>
          <w:delText>-92:</w:delText>
        </w:r>
      </w:del>
      <w:del w:id="322" w:author="atam" w:date="2002-10-12T11:33:00Z">
        <w:r>
          <w:rPr/>
          <w:tab/>
        </w:r>
      </w:del>
      <w:del w:id="323" w:author="atam" w:date="2002-10-12T11:33:00Z">
        <w:r>
          <w:rPr/>
          <w:delText>不能打開</w:delText>
        </w:r>
      </w:del>
      <w:del w:id="324" w:author="atam" w:date="2002-10-12T11:33:00Z">
        <w:r>
          <w:rPr/>
          <w:delText>usb</w:delText>
        </w:r>
      </w:del>
      <w:del w:id="325" w:author="atam" w:date="2002-10-12T11:33:00Z">
        <w:r>
          <w:rPr/>
          <w:delText>口</w:delText>
        </w:r>
      </w:del>
    </w:p>
    <w:p>
      <w:pPr>
        <w:pStyle w:val="Normal"/>
        <w:ind w:left="420" w:firstLine="420"/>
        <w:rPr>
          <w:del w:id="332" w:author="atam" w:date="2002-10-12T11:33:00Z"/>
        </w:rPr>
      </w:pPr>
      <w:del w:id="327" w:author="atam" w:date="2002-10-12T11:33:00Z">
        <w:r>
          <w:rPr/>
          <w:delText>-94:</w:delText>
        </w:r>
      </w:del>
      <w:del w:id="328" w:author="atam" w:date="2002-10-12T11:33:00Z">
        <w:r>
          <w:rPr/>
          <w:tab/>
        </w:r>
      </w:del>
      <w:del w:id="329" w:author="atam" w:date="2002-10-12T11:33:00Z">
        <w:r>
          <w:rPr/>
          <w:delText>不能寫</w:delText>
        </w:r>
      </w:del>
      <w:del w:id="330" w:author="atam" w:date="2002-10-12T11:33:00Z">
        <w:r>
          <w:rPr/>
          <w:delText>usb</w:delText>
        </w:r>
      </w:del>
      <w:del w:id="331" w:author="atam" w:date="2002-10-12T11:33:00Z">
        <w:r>
          <w:rPr/>
          <w:delText>口</w:delText>
        </w:r>
      </w:del>
    </w:p>
    <w:p>
      <w:pPr>
        <w:pStyle w:val="Normal"/>
        <w:ind w:left="420" w:firstLine="420"/>
        <w:rPr>
          <w:del w:id="336" w:author="atam" w:date="2002-10-12T11:33:00Z"/>
        </w:rPr>
      </w:pPr>
      <w:del w:id="333" w:author="atam" w:date="2002-10-12T11:33:00Z">
        <w:r>
          <w:rPr/>
          <w:delText>-95:</w:delText>
        </w:r>
      </w:del>
      <w:del w:id="334" w:author="atam" w:date="2002-10-12T11:33:00Z">
        <w:r>
          <w:rPr/>
          <w:tab/>
        </w:r>
      </w:del>
      <w:del w:id="335" w:author="atam" w:date="2002-10-12T11:33:00Z">
        <w:r>
          <w:rPr/>
          <w:delText>通訊超時</w:delText>
        </w:r>
      </w:del>
    </w:p>
    <w:p>
      <w:pPr>
        <w:pStyle w:val="Normal"/>
        <w:ind w:left="420" w:firstLine="420"/>
        <w:rPr>
          <w:del w:id="340" w:author="atam" w:date="2002-10-12T11:33:00Z"/>
        </w:rPr>
      </w:pPr>
      <w:del w:id="337" w:author="atam" w:date="2002-10-12T11:33:00Z">
        <w:r>
          <w:rPr/>
          <w:delText>-96:</w:delText>
        </w:r>
      </w:del>
      <w:del w:id="338" w:author="atam" w:date="2002-10-12T11:33:00Z">
        <w:r>
          <w:rPr/>
          <w:tab/>
        </w:r>
      </w:del>
      <w:del w:id="339" w:author="atam" w:date="2002-10-12T11:33:00Z">
        <w:r>
          <w:rPr/>
          <w:delText>操作錯誤</w:delText>
        </w:r>
      </w:del>
    </w:p>
    <w:p>
      <w:pPr>
        <w:pStyle w:val="Normal"/>
        <w:ind w:firstLine="420"/>
        <w:rPr>
          <w:del w:id="344" w:author="atam" w:date="2002-10-12T11:28:00Z"/>
        </w:rPr>
      </w:pPr>
      <w:del w:id="341" w:author="atam" w:date="2002-10-12T11:28:00Z">
        <w:r>
          <w:rPr/>
          <w:delText>参数</w:delText>
        </w:r>
      </w:del>
      <w:del w:id="342" w:author="atam" w:date="2002-10-12T11:28:00Z">
        <w:r>
          <w:rPr>
            <w:rFonts w:eastAsia="Times New Roman"/>
          </w:rPr>
          <w:delText xml:space="preserve">  </w:delText>
        </w:r>
      </w:del>
      <w:del w:id="343" w:author="atam" w:date="2002-10-12T11:28:00Z">
        <w:r>
          <w:rPr/>
          <w:delText>：</w:delText>
        </w:r>
      </w:del>
    </w:p>
    <w:p>
      <w:pPr>
        <w:pStyle w:val="Normal"/>
        <w:ind w:firstLine="420"/>
        <w:rPr>
          <w:rFonts w:ascii="宋体;SimSun" w:hAnsi="宋体;SimSun" w:cs="宋体;SimSun"/>
          <w:i/>
          <w:i/>
          <w:iCs/>
          <w:del w:id="347" w:author="atam" w:date="2002-10-12T11:34:00Z"/>
        </w:rPr>
      </w:pPr>
      <w:del w:id="345" w:author="atam" w:date="2002-10-12T11:34:00Z">
        <w:r>
          <w:rPr/>
          <w:tab/>
        </w:r>
      </w:del>
      <w:del w:id="346" w:author="atam" w:date="2002-10-12T11:34:00Z">
        <w:r>
          <w:rPr>
            <w:rFonts w:cs="宋体;SimSun" w:ascii="宋体;SimSun" w:hAnsi="宋体;SimSun"/>
            <w:i/>
            <w:iCs/>
          </w:rPr>
          <w:delText>Option</w:delText>
        </w:r>
      </w:del>
    </w:p>
    <w:p>
      <w:pPr>
        <w:pStyle w:val="Normal"/>
        <w:ind w:left="840" w:firstLine="420"/>
        <w:rPr>
          <w:i/>
          <w:i/>
          <w:iCs/>
          <w:del w:id="349" w:author="atam" w:date="2002-10-12T11:34:00Z"/>
        </w:rPr>
      </w:pPr>
      <w:del w:id="348" w:author="atam" w:date="2002-10-12T11:34:00Z">
        <w:r>
          <w:rPr/>
          <w:delText>子功能的名稱</w:delText>
        </w:r>
      </w:del>
    </w:p>
    <w:p>
      <w:pPr>
        <w:pStyle w:val="Normal"/>
        <w:rPr>
          <w:del w:id="353" w:author="atam" w:date="2002-10-12T11:48:00Z"/>
        </w:rPr>
      </w:pPr>
      <w:del w:id="350" w:author="atam" w:date="2002-10-12T11:48:00Z">
        <w:r>
          <w:rPr/>
          <w:tab/>
        </w:r>
      </w:del>
      <w:del w:id="351" w:author="atam" w:date="2002-10-12T11:48:00Z">
        <w:r>
          <w:rPr/>
          <w:delText>名稱如下</w:delText>
        </w:r>
      </w:del>
      <w:del w:id="352" w:author="atam" w:date="2002-10-12T11:48:00Z">
        <w:r>
          <w:rPr/>
          <w:delText>:</w:delText>
        </w:r>
      </w:del>
    </w:p>
    <w:p>
      <w:pPr>
        <w:pStyle w:val="Normal"/>
        <w:ind w:left="420" w:firstLine="420"/>
        <w:rPr>
          <w:del w:id="356" w:author="atam" w:date="2002-10-12T11:48:00Z"/>
        </w:rPr>
      </w:pPr>
      <w:del w:id="354" w:author="atam" w:date="2002-10-12T11:48:00Z">
        <w:r>
          <w:rPr/>
          <w:delText>CLEARCOMPARE</w:delText>
          <w:tab/>
          <w:tab/>
          <w:tab/>
        </w:r>
      </w:del>
      <w:del w:id="355" w:author="atam" w:date="2002-10-12T11:48:00Z">
        <w:r>
          <w:rPr/>
          <w:delText>清除比較功能</w:delText>
        </w:r>
      </w:del>
    </w:p>
    <w:p>
      <w:pPr>
        <w:pStyle w:val="Normal"/>
        <w:ind w:left="420" w:firstLine="420"/>
        <w:rPr>
          <w:del w:id="361" w:author="atam" w:date="2002-10-12T11:48:00Z"/>
        </w:rPr>
      </w:pPr>
      <w:del w:id="357" w:author="atam" w:date="2002-10-12T11:48:00Z">
        <w:r>
          <w:rPr/>
          <w:delText>EXT0LATCHDISABLE</w:delText>
          <w:tab/>
          <w:tab/>
          <w:tab/>
        </w:r>
      </w:del>
      <w:del w:id="358" w:author="atam" w:date="2002-10-12T11:48:00Z">
        <w:r>
          <w:rPr/>
          <w:delText>關閉</w:delText>
        </w:r>
      </w:del>
      <w:del w:id="359" w:author="atam" w:date="2002-10-12T11:48:00Z">
        <w:r>
          <w:rPr/>
          <w:delText>EXT0</w:delText>
        </w:r>
      </w:del>
      <w:del w:id="360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367" w:author="atam" w:date="2002-10-12T11:48:00Z"/>
        </w:rPr>
      </w:pPr>
      <w:del w:id="362" w:author="atam" w:date="2002-10-12T11:48:00Z">
        <w:r>
          <w:rPr/>
          <w:delText>EXT1LATCHDISABLE</w:delText>
        </w:r>
      </w:del>
      <w:del w:id="363" w:author="atam" w:date="2002-10-12T11:48:00Z">
        <w:r>
          <w:rPr/>
          <w:tab/>
          <w:tab/>
          <w:tab/>
        </w:r>
      </w:del>
      <w:del w:id="364" w:author="atam" w:date="2002-10-12T11:48:00Z">
        <w:r>
          <w:rPr/>
          <w:delText>關閉</w:delText>
        </w:r>
      </w:del>
      <w:del w:id="365" w:author="atam" w:date="2002-10-12T11:48:00Z">
        <w:r>
          <w:rPr/>
          <w:delText>EXT1</w:delText>
        </w:r>
      </w:del>
      <w:del w:id="366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372" w:author="atam" w:date="2002-10-12T11:48:00Z"/>
        </w:rPr>
      </w:pPr>
      <w:del w:id="368" w:author="atam" w:date="2002-10-12T11:48:00Z">
        <w:r>
          <w:rPr/>
          <w:delText>EXT0LATCHENABLE</w:delText>
          <w:tab/>
          <w:tab/>
          <w:tab/>
        </w:r>
      </w:del>
      <w:del w:id="369" w:author="atam" w:date="2002-10-12T11:48:00Z">
        <w:r>
          <w:rPr/>
          <w:delText>開放</w:delText>
        </w:r>
      </w:del>
      <w:del w:id="370" w:author="atam" w:date="2002-10-12T11:48:00Z">
        <w:r>
          <w:rPr/>
          <w:delText>EXT0</w:delText>
        </w:r>
      </w:del>
      <w:del w:id="371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378" w:author="atam" w:date="2002-10-12T11:48:00Z"/>
        </w:rPr>
      </w:pPr>
      <w:del w:id="373" w:author="atam" w:date="2002-10-12T11:48:00Z">
        <w:r>
          <w:rPr/>
          <w:delText>EXT1LATCHENABLE</w:delText>
        </w:r>
      </w:del>
      <w:del w:id="374" w:author="atam" w:date="2002-10-12T11:48:00Z">
        <w:r>
          <w:rPr/>
          <w:tab/>
          <w:tab/>
          <w:tab/>
        </w:r>
      </w:del>
      <w:del w:id="375" w:author="atam" w:date="2002-10-12T11:48:00Z">
        <w:r>
          <w:rPr/>
          <w:delText>開放</w:delText>
        </w:r>
      </w:del>
      <w:del w:id="376" w:author="atam" w:date="2002-10-12T11:48:00Z">
        <w:r>
          <w:rPr/>
          <w:delText>EXT0</w:delText>
        </w:r>
      </w:del>
      <w:del w:id="377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382" w:author="atam" w:date="2002-10-12T11:48:00Z"/>
        </w:rPr>
      </w:pPr>
      <w:del w:id="379" w:author="atam" w:date="2002-10-12T11:48:00Z">
        <w:r>
          <w:rPr/>
          <w:delText>GETINTSTATUS</w:delText>
        </w:r>
      </w:del>
      <w:del w:id="380" w:author="atam" w:date="2002-10-12T11:48:00Z">
        <w:r>
          <w:rPr/>
          <w:tab/>
          <w:tab/>
          <w:tab/>
          <w:tab/>
        </w:r>
      </w:del>
      <w:del w:id="381" w:author="atam" w:date="2002-10-12T11:48:00Z">
        <w:r>
          <w:rPr/>
          <w:delText>取得中斷狀態值</w:delText>
        </w:r>
      </w:del>
    </w:p>
    <w:p>
      <w:pPr>
        <w:pStyle w:val="Normal"/>
        <w:ind w:left="420" w:firstLine="420"/>
        <w:rPr>
          <w:del w:id="385" w:author="atam" w:date="2002-10-12T11:48:00Z"/>
        </w:rPr>
      </w:pPr>
      <w:del w:id="383" w:author="atam" w:date="2002-10-12T11:48:00Z">
        <w:r>
          <w:rPr/>
          <w:delText>GETSTATUS</w:delText>
          <w:tab/>
          <w:tab/>
          <w:tab/>
          <w:tab/>
          <w:tab/>
        </w:r>
      </w:del>
      <w:del w:id="384" w:author="atam" w:date="2002-10-12T11:48:00Z">
        <w:r>
          <w:rPr/>
          <w:delText>取得狀態</w:delText>
        </w:r>
      </w:del>
    </w:p>
    <w:p>
      <w:pPr>
        <w:pStyle w:val="Normal"/>
        <w:ind w:left="420" w:firstLine="420"/>
        <w:rPr>
          <w:del w:id="389" w:author="atam" w:date="2002-10-12T11:48:00Z"/>
        </w:rPr>
      </w:pPr>
      <w:del w:id="386" w:author="atam" w:date="2002-10-12T11:48:00Z">
        <w:r>
          <w:rPr/>
          <w:delText>INITIAL</w:delText>
          <w:tab/>
          <w:tab/>
          <w:tab/>
          <w:tab/>
          <w:tab/>
          <w:tab/>
        </w:r>
      </w:del>
      <w:del w:id="387" w:author="atam" w:date="2002-10-12T11:48:00Z">
        <w:r>
          <w:rPr/>
          <w:delText>USB</w:delText>
        </w:r>
      </w:del>
      <w:del w:id="388" w:author="atam" w:date="2002-10-12T11:48:00Z">
        <w:r>
          <w:rPr/>
          <w:delText>光學尺初始化</w:delText>
        </w:r>
      </w:del>
    </w:p>
    <w:p>
      <w:pPr>
        <w:pStyle w:val="Normal"/>
        <w:ind w:left="420" w:firstLine="420"/>
        <w:rPr>
          <w:del w:id="392" w:author="atam" w:date="2002-10-12T11:48:00Z"/>
        </w:rPr>
      </w:pPr>
      <w:del w:id="390" w:author="atam" w:date="2002-10-12T11:48:00Z">
        <w:r>
          <w:rPr/>
          <w:delText>INTDISABLE</w:delText>
          <w:tab/>
          <w:tab/>
          <w:tab/>
          <w:tab/>
          <w:tab/>
        </w:r>
      </w:del>
      <w:del w:id="391" w:author="atam" w:date="2002-10-12T11:48:00Z">
        <w:r>
          <w:rPr/>
          <w:delText>關閉中斷</w:delText>
        </w:r>
      </w:del>
    </w:p>
    <w:p>
      <w:pPr>
        <w:pStyle w:val="Normal"/>
        <w:ind w:left="420" w:firstLine="420"/>
        <w:rPr>
          <w:del w:id="395" w:author="atam" w:date="2002-10-12T11:48:00Z"/>
        </w:rPr>
      </w:pPr>
      <w:del w:id="393" w:author="atam" w:date="2002-10-12T11:48:00Z">
        <w:r>
          <w:rPr/>
          <w:delText>INPUTDATA</w:delText>
          <w:tab/>
          <w:tab/>
          <w:tab/>
          <w:tab/>
          <w:tab/>
        </w:r>
      </w:del>
      <w:del w:id="394" w:author="atam" w:date="2002-10-12T11:48:00Z">
        <w:r>
          <w:rPr/>
          <w:delText>讀入端口值</w:delText>
        </w:r>
      </w:del>
    </w:p>
    <w:p>
      <w:pPr>
        <w:pStyle w:val="Normal"/>
        <w:ind w:left="420" w:firstLine="420"/>
        <w:rPr>
          <w:del w:id="398" w:author="atam" w:date="2002-10-12T11:48:00Z"/>
        </w:rPr>
      </w:pPr>
      <w:del w:id="396" w:author="atam" w:date="2002-10-12T11:48:00Z">
        <w:r>
          <w:rPr/>
          <w:delText>INTENABLE</w:delText>
          <w:tab/>
          <w:tab/>
          <w:tab/>
          <w:tab/>
          <w:tab/>
        </w:r>
      </w:del>
      <w:del w:id="397" w:author="atam" w:date="2002-10-12T11:48:00Z">
        <w:r>
          <w:rPr/>
          <w:delText>開放中斷</w:delText>
        </w:r>
      </w:del>
    </w:p>
    <w:p>
      <w:pPr>
        <w:pStyle w:val="Normal"/>
        <w:ind w:left="420" w:firstLine="420"/>
        <w:rPr>
          <w:del w:id="402" w:author="atam" w:date="2002-10-12T11:48:00Z"/>
        </w:rPr>
      </w:pPr>
      <w:del w:id="399" w:author="atam" w:date="2002-10-12T11:48:00Z">
        <w:r>
          <w:rPr/>
          <w:delText>OUTPUTDATA</w:delText>
          <w:tab/>
          <w:tab/>
          <w:tab/>
          <w:tab/>
        </w:r>
      </w:del>
      <w:del w:id="400" w:author="atam" w:date="2002-10-12T11:48:00Z">
        <w:r>
          <w:rPr/>
          <w:delText>寫入端口值</w:delText>
        </w:r>
      </w:del>
      <w:del w:id="401" w:author="atam" w:date="2002-10-12T11:48:00Z">
        <w:r>
          <w:rPr>
            <w:rFonts w:eastAsia="Times New Roman"/>
          </w:rPr>
          <w:delText xml:space="preserve"> </w:delText>
        </w:r>
      </w:del>
    </w:p>
    <w:p>
      <w:pPr>
        <w:pStyle w:val="Normal"/>
        <w:ind w:left="420" w:firstLine="420"/>
        <w:rPr>
          <w:del w:id="405" w:author="atam" w:date="2002-10-12T11:48:00Z"/>
        </w:rPr>
      </w:pPr>
      <w:del w:id="403" w:author="atam" w:date="2002-10-12T11:48:00Z">
        <w:r>
          <w:rPr/>
          <w:delText>PRESETCOUNT</w:delText>
          <w:tab/>
          <w:tab/>
          <w:tab/>
          <w:tab/>
        </w:r>
      </w:del>
      <w:del w:id="404" w:author="atam" w:date="2002-10-12T11:48:00Z">
        <w:r>
          <w:rPr/>
          <w:delText>預置計數值</w:delText>
        </w:r>
      </w:del>
    </w:p>
    <w:p>
      <w:pPr>
        <w:pStyle w:val="Normal"/>
        <w:ind w:left="420" w:firstLine="420"/>
        <w:rPr>
          <w:del w:id="408" w:author="atam" w:date="2002-10-12T11:48:00Z"/>
        </w:rPr>
      </w:pPr>
      <w:del w:id="406" w:author="atam" w:date="2002-10-12T11:48:00Z">
        <w:r>
          <w:rPr/>
          <w:delText>READCOUNTER</w:delText>
          <w:tab/>
          <w:tab/>
          <w:tab/>
          <w:tab/>
        </w:r>
      </w:del>
      <w:del w:id="407" w:author="atam" w:date="2002-10-12T11:48:00Z">
        <w:r>
          <w:rPr/>
          <w:delText>讀計數值</w:delText>
        </w:r>
      </w:del>
    </w:p>
    <w:p>
      <w:pPr>
        <w:pStyle w:val="Normal"/>
        <w:ind w:left="420" w:firstLine="420"/>
        <w:rPr>
          <w:del w:id="411" w:author="atam" w:date="2002-10-12T11:48:00Z"/>
        </w:rPr>
      </w:pPr>
      <w:del w:id="409" w:author="atam" w:date="2002-10-12T11:48:00Z">
        <w:r>
          <w:rPr/>
          <w:delText>READNOLATCH</w:delText>
          <w:tab/>
          <w:tab/>
          <w:tab/>
          <w:tab/>
        </w:r>
      </w:del>
      <w:del w:id="410" w:author="atam" w:date="2002-10-12T11:48:00Z">
        <w:r>
          <w:rPr/>
          <w:delText>不鎖存讀計數值</w:delText>
        </w:r>
      </w:del>
    </w:p>
    <w:p>
      <w:pPr>
        <w:pStyle w:val="Normal"/>
        <w:ind w:left="420" w:firstLine="420"/>
        <w:rPr>
          <w:del w:id="416" w:author="atam" w:date="2002-10-12T11:48:00Z"/>
        </w:rPr>
      </w:pPr>
      <w:del w:id="412" w:author="atam" w:date="2002-10-12T11:48:00Z">
        <w:r>
          <w:rPr/>
          <w:delText>RILATCHDISABLE</w:delText>
          <w:tab/>
          <w:tab/>
          <w:tab/>
        </w:r>
      </w:del>
      <w:del w:id="413" w:author="atam" w:date="2002-10-12T11:48:00Z">
        <w:r>
          <w:rPr/>
          <w:delText>關閉</w:delText>
        </w:r>
      </w:del>
      <w:del w:id="414" w:author="atam" w:date="2002-10-12T11:48:00Z">
        <w:r>
          <w:rPr/>
          <w:delText>RI</w:delText>
        </w:r>
      </w:del>
      <w:del w:id="415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421" w:author="atam" w:date="2002-10-12T11:48:00Z"/>
        </w:rPr>
      </w:pPr>
      <w:del w:id="417" w:author="atam" w:date="2002-10-12T11:48:00Z">
        <w:r>
          <w:rPr/>
          <w:delText>RILATCHENABLE</w:delText>
          <w:tab/>
          <w:tab/>
          <w:tab/>
        </w:r>
      </w:del>
      <w:del w:id="418" w:author="atam" w:date="2002-10-12T11:48:00Z">
        <w:r>
          <w:rPr/>
          <w:delText>開啟</w:delText>
        </w:r>
      </w:del>
      <w:del w:id="419" w:author="atam" w:date="2002-10-12T11:48:00Z">
        <w:r>
          <w:rPr/>
          <w:delText>RI</w:delText>
        </w:r>
      </w:del>
      <w:del w:id="420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426" w:author="atam" w:date="2002-10-12T11:48:00Z"/>
        </w:rPr>
      </w:pPr>
      <w:del w:id="422" w:author="atam" w:date="2002-10-12T11:48:00Z">
        <w:r>
          <w:rPr/>
          <w:delText>RSTCHIP</w:delText>
          <w:tab/>
          <w:tab/>
          <w:tab/>
          <w:tab/>
          <w:tab/>
        </w:r>
      </w:del>
      <w:del w:id="423" w:author="atam" w:date="2002-10-12T11:48:00Z">
        <w:r>
          <w:rPr/>
          <w:delText>軟復位</w:delText>
        </w:r>
      </w:del>
      <w:del w:id="424" w:author="atam" w:date="2002-10-12T11:48:00Z">
        <w:r>
          <w:rPr/>
          <w:delText>USB</w:delText>
        </w:r>
      </w:del>
      <w:del w:id="425" w:author="atam" w:date="2002-10-12T11:48:00Z">
        <w:r>
          <w:rPr/>
          <w:delText>尺</w:delText>
        </w:r>
      </w:del>
    </w:p>
    <w:p>
      <w:pPr>
        <w:pStyle w:val="Normal"/>
        <w:ind w:left="420" w:firstLine="420"/>
        <w:rPr>
          <w:del w:id="430" w:author="atam" w:date="2002-10-12T11:48:00Z"/>
        </w:rPr>
      </w:pPr>
      <w:del w:id="427" w:author="atam" w:date="2002-10-12T11:48:00Z">
        <w:r>
          <w:rPr/>
          <w:delText>SETCOMPARE</w:delText>
        </w:r>
      </w:del>
      <w:del w:id="428" w:author="atam" w:date="2002-10-12T11:48:00Z">
        <w:r>
          <w:rPr/>
          <w:tab/>
          <w:tab/>
          <w:tab/>
          <w:tab/>
        </w:r>
      </w:del>
      <w:del w:id="429" w:author="atam" w:date="2002-10-12T11:48:00Z">
        <w:r>
          <w:rPr/>
          <w:delText>設置比較值</w:delText>
        </w:r>
      </w:del>
    </w:p>
    <w:p>
      <w:pPr>
        <w:pStyle w:val="Normal"/>
        <w:ind w:left="420" w:firstLine="420"/>
        <w:rPr>
          <w:del w:id="433" w:author="atam" w:date="2002-10-12T11:48:00Z"/>
        </w:rPr>
      </w:pPr>
      <w:del w:id="431" w:author="atam" w:date="2002-10-12T11:48:00Z">
        <w:r>
          <w:rPr/>
          <w:delText>SETDIRECT</w:delText>
          <w:tab/>
          <w:tab/>
          <w:tab/>
          <w:tab/>
          <w:tab/>
        </w:r>
      </w:del>
      <w:del w:id="432" w:author="atam" w:date="2002-10-12T11:48:00Z">
        <w:r>
          <w:rPr/>
          <w:delText>設置計數方向</w:delText>
        </w:r>
      </w:del>
    </w:p>
    <w:p>
      <w:pPr>
        <w:pStyle w:val="Normal"/>
        <w:ind w:left="420" w:firstLine="420"/>
        <w:rPr>
          <w:del w:id="439" w:author="atam" w:date="2002-10-12T11:48:00Z"/>
        </w:rPr>
      </w:pPr>
      <w:del w:id="434" w:author="atam" w:date="2002-10-12T11:48:00Z">
        <w:r>
          <w:rPr/>
          <w:delText>SETEXT0POL</w:delText>
        </w:r>
      </w:del>
      <w:del w:id="435" w:author="atam" w:date="2002-10-12T11:48:00Z">
        <w:r>
          <w:rPr/>
          <w:tab/>
          <w:tab/>
          <w:tab/>
          <w:tab/>
        </w:r>
      </w:del>
      <w:del w:id="436" w:author="atam" w:date="2002-10-12T11:48:00Z">
        <w:r>
          <w:rPr/>
          <w:delText>設置</w:delText>
        </w:r>
      </w:del>
      <w:del w:id="437" w:author="atam" w:date="2002-10-12T11:48:00Z">
        <w:r>
          <w:rPr/>
          <w:delText>EXT0</w:delText>
        </w:r>
      </w:del>
      <w:del w:id="438" w:author="atam" w:date="2002-10-12T11:48:00Z">
        <w:r>
          <w:rPr/>
          <w:delText>極性</w:delText>
        </w:r>
      </w:del>
    </w:p>
    <w:p>
      <w:pPr>
        <w:pStyle w:val="Normal"/>
        <w:ind w:left="420" w:firstLine="420"/>
        <w:rPr>
          <w:del w:id="445" w:author="atam" w:date="2002-10-12T11:48:00Z"/>
        </w:rPr>
      </w:pPr>
      <w:del w:id="440" w:author="atam" w:date="2002-10-12T11:48:00Z">
        <w:r>
          <w:rPr/>
          <w:delText>SETEXT1POL</w:delText>
        </w:r>
      </w:del>
      <w:del w:id="441" w:author="atam" w:date="2002-10-12T11:48:00Z">
        <w:r>
          <w:rPr/>
          <w:tab/>
          <w:tab/>
          <w:tab/>
          <w:tab/>
        </w:r>
      </w:del>
      <w:del w:id="442" w:author="atam" w:date="2002-10-12T11:48:00Z">
        <w:r>
          <w:rPr/>
          <w:delText>設置</w:delText>
        </w:r>
      </w:del>
      <w:del w:id="443" w:author="atam" w:date="2002-10-12T11:48:00Z">
        <w:r>
          <w:rPr/>
          <w:delText>EXT1</w:delText>
        </w:r>
      </w:del>
      <w:del w:id="444" w:author="atam" w:date="2002-10-12T11:48:00Z">
        <w:r>
          <w:rPr/>
          <w:delText>極性</w:delText>
        </w:r>
      </w:del>
    </w:p>
    <w:p>
      <w:pPr>
        <w:pStyle w:val="Normal"/>
        <w:ind w:left="420" w:firstLine="420"/>
        <w:rPr>
          <w:del w:id="449" w:author="atam" w:date="2002-10-12T11:48:00Z"/>
        </w:rPr>
      </w:pPr>
      <w:del w:id="446" w:author="atam" w:date="2002-10-12T11:48:00Z">
        <w:r>
          <w:rPr/>
          <w:delText>SETPOL</w:delText>
        </w:r>
      </w:del>
      <w:del w:id="447" w:author="atam" w:date="2002-10-12T11:48:00Z">
        <w:r>
          <w:rPr/>
          <w:tab/>
          <w:tab/>
          <w:tab/>
          <w:tab/>
          <w:tab/>
          <w:tab/>
        </w:r>
      </w:del>
      <w:del w:id="448" w:author="atam" w:date="2002-10-12T11:48:00Z">
        <w:r>
          <w:rPr/>
          <w:delText>設置極性</w:delText>
        </w:r>
      </w:del>
    </w:p>
    <w:p>
      <w:pPr>
        <w:pStyle w:val="Normal"/>
        <w:ind w:left="420" w:firstLine="420"/>
        <w:rPr>
          <w:del w:id="455" w:author="atam" w:date="2002-10-12T11:48:00Z"/>
        </w:rPr>
      </w:pPr>
      <w:del w:id="450" w:author="atam" w:date="2002-10-12T11:48:00Z">
        <w:r>
          <w:rPr/>
          <w:delText>SETRIMODE</w:delText>
        </w:r>
      </w:del>
      <w:del w:id="451" w:author="atam" w:date="2002-10-12T11:48:00Z">
        <w:r>
          <w:rPr/>
          <w:tab/>
          <w:tab/>
          <w:tab/>
          <w:tab/>
          <w:tab/>
        </w:r>
      </w:del>
      <w:del w:id="452" w:author="atam" w:date="2002-10-12T11:48:00Z">
        <w:r>
          <w:rPr/>
          <w:delText>設置</w:delText>
        </w:r>
      </w:del>
      <w:del w:id="453" w:author="atam" w:date="2002-10-12T11:48:00Z">
        <w:r>
          <w:rPr/>
          <w:delText>RI</w:delText>
        </w:r>
      </w:del>
      <w:del w:id="454" w:author="atam" w:date="2002-10-12T11:48:00Z">
        <w:r>
          <w:rPr/>
          <w:delText>模式</w:delText>
        </w:r>
      </w:del>
    </w:p>
    <w:p>
      <w:pPr>
        <w:pStyle w:val="Normal"/>
        <w:ind w:left="420" w:firstLine="420"/>
        <w:rPr>
          <w:del w:id="459" w:author="atam" w:date="2002-10-12T11:48:00Z"/>
        </w:rPr>
      </w:pPr>
      <w:del w:id="456" w:author="atam" w:date="2002-10-12T11:48:00Z">
        <w:r>
          <w:rPr/>
          <w:delText>ZEROCOUNTER</w:delText>
        </w:r>
      </w:del>
      <w:del w:id="457" w:author="atam" w:date="2002-10-12T11:48:00Z">
        <w:r>
          <w:rPr/>
          <w:tab/>
          <w:tab/>
          <w:tab/>
          <w:tab/>
        </w:r>
      </w:del>
      <w:del w:id="458" w:author="atam" w:date="2002-10-12T11:48:00Z">
        <w:r>
          <w:rPr/>
          <w:delText>計數值清零</w:delText>
        </w:r>
      </w:del>
    </w:p>
    <w:p>
      <w:pPr>
        <w:pStyle w:val="Normal"/>
        <w:ind w:left="420" w:firstLine="420"/>
        <w:rPr>
          <w:del w:id="463" w:author="atam" w:date="2002-10-12T11:48:00Z"/>
        </w:rPr>
      </w:pPr>
      <w:del w:id="460" w:author="atam" w:date="2002-10-12T11:48:00Z">
        <w:r>
          <w:rPr>
            <w:rFonts w:cs="宋体;SimSun" w:ascii="宋体;SimSun" w:hAnsi="宋体;SimSun"/>
            <w:i/>
            <w:iCs/>
          </w:rPr>
          <w:delText>cA</w:delText>
        </w:r>
      </w:del>
      <w:del w:id="461" w:author="atam" w:date="2002-10-12T11:48:00Z">
        <w:r>
          <w:rPr>
            <w:rFonts w:cs="宋体;SimSun" w:ascii="宋体;SimSun" w:hAnsi="宋体;SimSun"/>
            <w:i/>
            <w:iCs/>
          </w:rPr>
          <w:delText>xis</w:delText>
        </w:r>
      </w:del>
      <w:del w:id="462" w:author="atam" w:date="2002-10-12T11:48:00Z">
        <w:r>
          <w:rPr>
            <w:rFonts w:cs="宋体;SimSun" w:ascii="宋体;SimSun" w:hAnsi="宋体;SimSun"/>
            <w:i/>
            <w:iCs/>
          </w:rPr>
          <w:delText>:</w:delText>
        </w:r>
      </w:del>
    </w:p>
    <w:p>
      <w:pPr>
        <w:pStyle w:val="Normal"/>
        <w:ind w:left="420" w:firstLine="420"/>
        <w:rPr>
          <w:del w:id="466" w:author="atam" w:date="2002-10-12T11:48:00Z"/>
        </w:rPr>
      </w:pPr>
      <w:del w:id="464" w:author="atam" w:date="2002-10-12T11:48:00Z">
        <w:r>
          <w:rPr>
            <w:rFonts w:cs="宋体;SimSun" w:ascii="宋体;SimSun" w:hAnsi="宋体;SimSun"/>
            <w:i/>
            <w:iCs/>
          </w:rPr>
          <w:tab/>
        </w:r>
      </w:del>
      <w:del w:id="465" w:author="atam" w:date="2002-10-12T11:48:00Z">
        <w:r>
          <w:rPr>
            <w:rFonts w:ascii="宋体;SimSun" w:hAnsi="宋体;SimSun" w:cs="宋体;SimSun"/>
          </w:rPr>
          <w:delText>指定哪條軸執行子功能</w:delText>
        </w:r>
      </w:del>
    </w:p>
    <w:p>
      <w:pPr>
        <w:pStyle w:val="Normal"/>
        <w:ind w:left="420" w:firstLine="420"/>
        <w:rPr>
          <w:del w:id="471" w:author="atam" w:date="2002-10-12T11:48:00Z"/>
        </w:rPr>
      </w:pPr>
      <w:del w:id="467" w:author="atam" w:date="2002-10-12T11:48:00Z">
        <w:r>
          <w:rPr>
            <w:rFonts w:cs="宋体;SimSun" w:ascii="宋体;SimSun" w:hAnsi="宋体;SimSun"/>
          </w:rPr>
          <w:tab/>
        </w:r>
      </w:del>
      <w:del w:id="468" w:author="atam" w:date="2002-10-12T11:48:00Z">
        <w:r>
          <w:rPr>
            <w:rFonts w:cs="宋体;SimSun" w:ascii="宋体;SimSun" w:hAnsi="宋体;SimSun"/>
          </w:rPr>
          <w:tab/>
        </w:r>
      </w:del>
      <w:del w:id="469" w:author="atam" w:date="2002-10-12T11:48:00Z">
        <w:r>
          <w:rPr>
            <w:rFonts w:ascii="宋体;SimSun" w:hAnsi="宋体;SimSun" w:cs="宋体;SimSun"/>
          </w:rPr>
          <w:delText>軸名稱如下</w:delText>
        </w:r>
      </w:del>
      <w:del w:id="470" w:author="atam" w:date="2002-10-12T11:48:00Z">
        <w:r>
          <w:rPr>
            <w:rFonts w:cs="宋体;SimSun" w:ascii="宋体;SimSun" w:hAnsi="宋体;SimSun"/>
          </w:rPr>
          <w:delText>:</w:delText>
        </w:r>
      </w:del>
    </w:p>
    <w:p>
      <w:pPr>
        <w:pStyle w:val="Normal"/>
        <w:ind w:left="420" w:firstLine="420"/>
        <w:rPr>
          <w:del w:id="476" w:author="atam" w:date="2002-10-12T11:48:00Z"/>
        </w:rPr>
      </w:pPr>
      <w:del w:id="472" w:author="atam" w:date="2002-10-12T11:48:00Z">
        <w:r>
          <w:rPr>
            <w:rFonts w:cs="宋体;SimSun" w:ascii="宋体;SimSun" w:hAnsi="宋体;SimSun"/>
          </w:rPr>
          <w:tab/>
          <w:tab/>
          <w:tab/>
        </w:r>
      </w:del>
      <w:del w:id="473" w:author="atam" w:date="2002-10-12T11:48:00Z">
        <w:r>
          <w:rPr>
            <w:rFonts w:cs="宋体;SimSun" w:ascii="宋体;SimSun" w:hAnsi="宋体;SimSun"/>
          </w:rPr>
          <w:delText>X_AXIS</w:delText>
        </w:r>
      </w:del>
      <w:del w:id="474" w:author="atam" w:date="2002-10-12T11:48:00Z">
        <w:r>
          <w:rPr>
            <w:rFonts w:cs="宋体;SimSun" w:ascii="宋体;SimSun" w:hAnsi="宋体;SimSun"/>
          </w:rPr>
          <w:tab/>
          <w:tab/>
          <w:tab/>
          <w:tab/>
          <w:tab/>
          <w:tab/>
          <w:delText>X</w:delText>
        </w:r>
      </w:del>
      <w:del w:id="475" w:author="atam" w:date="2002-10-12T11:48:00Z">
        <w:r>
          <w:rPr>
            <w:rFonts w:ascii="宋体;SimSun" w:hAnsi="宋体;SimSun" w:cs="宋体;SimSun"/>
          </w:rPr>
          <w:delText>軸</w:delText>
        </w:r>
      </w:del>
    </w:p>
    <w:p>
      <w:pPr>
        <w:pStyle w:val="Normal"/>
        <w:ind w:left="420" w:firstLine="420"/>
        <w:rPr>
          <w:del w:id="480" w:author="atam" w:date="2002-10-12T11:48:00Z"/>
        </w:rPr>
      </w:pPr>
      <w:del w:id="477" w:author="atam" w:date="2002-10-12T11:48:00Z">
        <w:r>
          <w:rPr>
            <w:rFonts w:cs="宋体;SimSun" w:ascii="宋体;SimSun" w:hAnsi="宋体;SimSun"/>
          </w:rPr>
          <w:delText>Y_AXIS</w:delText>
          <w:tab/>
          <w:tab/>
          <w:tab/>
          <w:tab/>
          <w:tab/>
          <w:tab/>
        </w:r>
      </w:del>
      <w:del w:id="478" w:author="atam" w:date="2002-10-12T11:48:00Z">
        <w:r>
          <w:rPr>
            <w:rFonts w:cs="宋体;SimSun" w:ascii="宋体;SimSun" w:hAnsi="宋体;SimSun"/>
          </w:rPr>
          <w:delText>Y</w:delText>
        </w:r>
      </w:del>
      <w:del w:id="479" w:author="atam" w:date="2002-10-12T11:48:00Z">
        <w:r>
          <w:rPr>
            <w:rFonts w:ascii="宋体;SimSun" w:hAnsi="宋体;SimSun" w:cs="宋体;SimSun"/>
          </w:rPr>
          <w:delText>軸</w:delText>
        </w:r>
      </w:del>
    </w:p>
    <w:p>
      <w:pPr>
        <w:pStyle w:val="Normal"/>
        <w:ind w:left="420" w:firstLine="420"/>
        <w:rPr>
          <w:del w:id="484" w:author="atam" w:date="2002-10-12T11:48:00Z"/>
        </w:rPr>
      </w:pPr>
      <w:del w:id="481" w:author="atam" w:date="2002-10-12T11:48:00Z">
        <w:r>
          <w:rPr>
            <w:rFonts w:cs="宋体;SimSun" w:ascii="宋体;SimSun" w:hAnsi="宋体;SimSun"/>
          </w:rPr>
          <w:delText>Z_AXIS</w:delText>
        </w:r>
      </w:del>
      <w:del w:id="482" w:author="atam" w:date="2002-10-12T11:48:00Z">
        <w:r>
          <w:rPr>
            <w:rFonts w:cs="宋体;SimSun" w:ascii="宋体;SimSun" w:hAnsi="宋体;SimSun"/>
          </w:rPr>
          <w:tab/>
          <w:tab/>
          <w:tab/>
          <w:tab/>
          <w:tab/>
          <w:tab/>
          <w:delText>Z</w:delText>
        </w:r>
      </w:del>
      <w:del w:id="483" w:author="atam" w:date="2002-10-12T11:48:00Z">
        <w:r>
          <w:rPr>
            <w:rFonts w:ascii="宋体;SimSun" w:hAnsi="宋体;SimSun" w:cs="宋体;SimSun"/>
          </w:rPr>
          <w:delText>軸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488" w:author="atam" w:date="2002-10-12T11:48:00Z"/>
        </w:rPr>
      </w:pPr>
      <w:del w:id="485" w:author="atam" w:date="2002-10-12T11:48:00Z">
        <w:r>
          <w:rPr>
            <w:rFonts w:cs="宋体;SimSun" w:ascii="宋体;SimSun" w:hAnsi="宋体;SimSun"/>
          </w:rPr>
          <w:delText>XYZ_AXIS</w:delText>
          <w:tab/>
          <w:tab/>
          <w:tab/>
          <w:tab/>
          <w:tab/>
        </w:r>
      </w:del>
      <w:del w:id="486" w:author="atam" w:date="2002-10-12T11:48:00Z">
        <w:r>
          <w:rPr>
            <w:rFonts w:cs="宋体;SimSun" w:ascii="宋体;SimSun" w:hAnsi="宋体;SimSun"/>
          </w:rPr>
          <w:delText>XYZ</w:delText>
        </w:r>
      </w:del>
      <w:del w:id="487" w:author="atam" w:date="2002-10-12T11:48:00Z">
        <w:r>
          <w:rPr>
            <w:rFonts w:ascii="宋体;SimSun" w:hAnsi="宋体;SimSun" w:cs="宋体;SimSun"/>
          </w:rPr>
          <w:delText>軸</w:delText>
        </w:r>
      </w:del>
    </w:p>
    <w:p>
      <w:pPr>
        <w:pStyle w:val="Normal"/>
        <w:ind w:left="420" w:firstLine="420"/>
        <w:rPr>
          <w:del w:id="491" w:author="atam" w:date="2002-10-12T11:48:00Z"/>
        </w:rPr>
      </w:pPr>
      <w:del w:id="489" w:author="atam" w:date="2002-10-12T11:48:00Z">
        <w:r>
          <w:rPr>
            <w:rFonts w:cs="宋体;SimSun" w:ascii="宋体;SimSun" w:hAnsi="宋体;SimSun"/>
            <w:i/>
            <w:iCs/>
          </w:rPr>
          <w:delText>Lvalue</w:delText>
        </w:r>
      </w:del>
      <w:del w:id="490" w:author="atam" w:date="2002-10-12T11:48:00Z">
        <w:r>
          <w:rPr>
            <w:rFonts w:cs="宋体;SimSun" w:ascii="宋体;SimSun" w:hAnsi="宋体;SimSun"/>
            <w:i/>
            <w:iCs/>
          </w:rPr>
          <w:delText>:</w:delText>
        </w:r>
      </w:del>
    </w:p>
    <w:p>
      <w:pPr>
        <w:pStyle w:val="Normal"/>
        <w:ind w:left="420" w:firstLine="420"/>
        <w:rPr>
          <w:del w:id="495" w:author="atam" w:date="2002-10-12T11:48:00Z"/>
        </w:rPr>
      </w:pPr>
      <w:del w:id="492" w:author="atam" w:date="2002-10-12T11:48:00Z">
        <w:r>
          <w:rPr>
            <w:rFonts w:cs="宋体;SimSun" w:ascii="宋体;SimSun" w:hAnsi="宋体;SimSun"/>
            <w:i/>
            <w:iCs/>
          </w:rPr>
          <w:tab/>
        </w:r>
      </w:del>
      <w:del w:id="493" w:author="atam" w:date="2002-10-12T11:48:00Z">
        <w:r>
          <w:rPr>
            <w:rFonts w:ascii="宋体;SimSun" w:hAnsi="宋体;SimSun" w:cs="宋体;SimSun"/>
          </w:rPr>
          <w:delText>設定計數值的長整型數值</w:delText>
        </w:r>
      </w:del>
      <w:del w:id="494" w:author="atam" w:date="2002-10-12T11:48:00Z">
        <w:r>
          <w:rPr>
            <w:rFonts w:cs="宋体;SimSun" w:ascii="宋体;SimSun" w:hAnsi="宋体;SimSun"/>
          </w:rPr>
          <w:delText>.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i/>
          <w:i/>
          <w:iCs/>
          <w:del w:id="498" w:author="atam" w:date="2002-10-12T11:48:00Z"/>
        </w:rPr>
      </w:pPr>
      <w:del w:id="496" w:author="atam" w:date="2002-10-12T11:48:00Z">
        <w:r>
          <w:rPr>
            <w:rFonts w:cs="宋体;SimSun" w:ascii="宋体;SimSun" w:hAnsi="宋体;SimSun"/>
            <w:i/>
            <w:iCs/>
          </w:rPr>
          <w:delText>Cvalue</w:delText>
        </w:r>
      </w:del>
      <w:del w:id="497" w:author="atam" w:date="2002-10-12T11:48:00Z">
        <w:r>
          <w:rPr>
            <w:rFonts w:cs="宋体;SimSun" w:ascii="宋体;SimSun" w:hAnsi="宋体;SimSun"/>
            <w:i/>
            <w:iCs/>
          </w:rPr>
          <w:delText>: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505" w:author="atam" w:date="2002-10-12T11:48:00Z"/>
        </w:rPr>
      </w:pPr>
      <w:del w:id="499" w:author="atam" w:date="2002-10-12T11:48:00Z">
        <w:r>
          <w:rPr>
            <w:rFonts w:cs="宋体;SimSun" w:ascii="宋体;SimSun" w:hAnsi="宋体;SimSun"/>
            <w:i/>
            <w:iCs/>
          </w:rPr>
          <w:tab/>
        </w:r>
      </w:del>
      <w:del w:id="500" w:author="atam" w:date="2002-10-12T11:48:00Z">
        <w:r>
          <w:rPr>
            <w:rFonts w:ascii="宋体;SimSun" w:hAnsi="宋体;SimSun" w:cs="宋体;SimSun"/>
          </w:rPr>
          <w:delText>設定模式</w:delText>
        </w:r>
      </w:del>
      <w:del w:id="501" w:author="atam" w:date="2002-10-12T11:48:00Z">
        <w:r>
          <w:rPr>
            <w:rFonts w:cs="宋体;SimSun" w:ascii="宋体;SimSun" w:hAnsi="宋体;SimSun"/>
          </w:rPr>
          <w:delText>,</w:delText>
        </w:r>
      </w:del>
      <w:del w:id="502" w:author="atam" w:date="2002-10-12T11:48:00Z">
        <w:r>
          <w:rPr>
            <w:rFonts w:ascii="宋体;SimSun" w:hAnsi="宋体;SimSun" w:cs="宋体;SimSun"/>
          </w:rPr>
          <w:delText>方向</w:delText>
        </w:r>
      </w:del>
      <w:del w:id="503" w:author="atam" w:date="2002-10-12T11:48:00Z">
        <w:r>
          <w:rPr>
            <w:rFonts w:cs="宋体;SimSun" w:ascii="宋体;SimSun" w:hAnsi="宋体;SimSun"/>
          </w:rPr>
          <w:delText>.</w:delText>
        </w:r>
      </w:del>
      <w:del w:id="504" w:author="atam" w:date="2002-10-12T11:48:00Z">
        <w:r>
          <w:rPr>
            <w:rFonts w:ascii="宋体;SimSun" w:hAnsi="宋体;SimSun" w:cs="宋体;SimSun"/>
          </w:rPr>
          <w:delText>根據不同命令有不同設定值</w:delText>
        </w:r>
      </w:del>
    </w:p>
    <w:p>
      <w:pPr>
        <w:pStyle w:val="Normal"/>
        <w:ind w:left="420" w:firstLine="420"/>
        <w:rPr>
          <w:del w:id="508" w:author="atam" w:date="2002-10-12T11:48:00Z"/>
        </w:rPr>
      </w:pPr>
      <w:del w:id="506" w:author="atam" w:date="2002-10-12T11:48:00Z">
        <w:r>
          <w:rPr>
            <w:rFonts w:cs="宋体;SimSun" w:ascii="宋体;SimSun" w:hAnsi="宋体;SimSun"/>
            <w:i/>
            <w:iCs/>
          </w:rPr>
          <w:delText>*lout</w:delText>
        </w:r>
      </w:del>
      <w:del w:id="507" w:author="atam" w:date="2002-10-12T11:48:00Z">
        <w:r>
          <w:rPr>
            <w:rFonts w:cs="宋体;SimSun" w:ascii="宋体;SimSun" w:hAnsi="宋体;SimSun"/>
            <w:i/>
            <w:iCs/>
          </w:rPr>
          <w:delText>: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527" w:author="atam" w:date="2002-10-12T11:48:00Z"/>
        </w:rPr>
      </w:pPr>
      <w:del w:id="509" w:author="atam" w:date="2002-10-12T11:48:00Z">
        <w:r>
          <w:rPr>
            <w:rFonts w:ascii="宋体;SimSun" w:hAnsi="宋体;SimSun" w:cs="宋体;SimSun"/>
          </w:rPr>
          <w:delText>指向</w:delText>
        </w:r>
      </w:del>
      <w:del w:id="510" w:author="atam" w:date="2002-10-12T11:48:00Z">
        <w:r>
          <w:rPr>
            <w:rFonts w:cs="宋体;SimSun" w:ascii="宋体;SimSun" w:hAnsi="宋体;SimSun"/>
          </w:rPr>
          <w:delText>long[3]</w:delText>
        </w:r>
      </w:del>
      <w:del w:id="511" w:author="atam" w:date="2002-10-12T11:48:00Z">
        <w:r>
          <w:rPr>
            <w:rFonts w:ascii="宋体;SimSun" w:hAnsi="宋体;SimSun" w:cs="宋体;SimSun"/>
          </w:rPr>
          <w:delText>的指針</w:delText>
        </w:r>
      </w:del>
      <w:del w:id="512" w:author="atam" w:date="2002-10-12T11:48:00Z">
        <w:r>
          <w:rPr>
            <w:rFonts w:cs="宋体;SimSun" w:ascii="宋体;SimSun" w:hAnsi="宋体;SimSun"/>
          </w:rPr>
          <w:delText>,</w:delText>
        </w:r>
      </w:del>
      <w:del w:id="513" w:author="atam" w:date="2002-10-12T11:48:00Z">
        <w:r>
          <w:rPr>
            <w:rFonts w:ascii="宋体;SimSun" w:hAnsi="宋体;SimSun" w:cs="宋体;SimSun"/>
          </w:rPr>
          <w:delText>讀計數值時</w:delText>
        </w:r>
      </w:del>
      <w:del w:id="514" w:author="atam" w:date="2002-10-12T11:48:00Z">
        <w:r>
          <w:rPr>
            <w:rFonts w:cs="宋体;SimSun" w:ascii="宋体;SimSun" w:hAnsi="宋体;SimSun"/>
          </w:rPr>
          <w:delText>,</w:delText>
        </w:r>
      </w:del>
      <w:del w:id="515" w:author="atam" w:date="2002-10-12T11:48:00Z">
        <w:r>
          <w:rPr>
            <w:rFonts w:cs="宋体;SimSun" w:ascii="宋体;SimSun" w:hAnsi="宋体;SimSun"/>
          </w:rPr>
          <w:delText>*</w:delText>
        </w:r>
      </w:del>
      <w:del w:id="516" w:author="atam" w:date="2002-10-12T11:48:00Z">
        <w:r>
          <w:rPr>
            <w:rFonts w:cs="宋体;SimSun" w:ascii="宋体;SimSun" w:hAnsi="宋体;SimSun"/>
          </w:rPr>
          <w:delText>lout,</w:delText>
        </w:r>
      </w:del>
      <w:del w:id="517" w:author="atam" w:date="2002-10-12T11:48:00Z">
        <w:r>
          <w:rPr>
            <w:rFonts w:cs="宋体;SimSun" w:ascii="宋体;SimSun" w:hAnsi="宋体;SimSun"/>
          </w:rPr>
          <w:delText>*(lout+1)</w:delText>
        </w:r>
      </w:del>
      <w:del w:id="518" w:author="atam" w:date="2002-10-12T11:48:00Z">
        <w:r>
          <w:rPr>
            <w:rFonts w:cs="宋体;SimSun" w:ascii="宋体;SimSun" w:hAnsi="宋体;SimSun"/>
          </w:rPr>
          <w:delText>,</w:delText>
        </w:r>
      </w:del>
      <w:del w:id="519" w:author="atam" w:date="2002-10-12T11:48:00Z">
        <w:r>
          <w:rPr>
            <w:rFonts w:cs="宋体;SimSun" w:ascii="宋体;SimSun" w:hAnsi="宋体;SimSun"/>
          </w:rPr>
          <w:delText>*(lout+2),</w:delText>
        </w:r>
      </w:del>
      <w:del w:id="520" w:author="atam" w:date="2002-10-12T11:48:00Z">
        <w:r>
          <w:rPr>
            <w:rFonts w:ascii="宋体;SimSun" w:hAnsi="宋体;SimSun" w:cs="宋体;SimSun"/>
          </w:rPr>
          <w:delText>分別為指定軸的計數值</w:delText>
        </w:r>
      </w:del>
      <w:del w:id="521" w:author="atam" w:date="2002-10-12T11:48:00Z">
        <w:r>
          <w:rPr>
            <w:rFonts w:cs="宋体;SimSun" w:ascii="宋体;SimSun" w:hAnsi="宋体;SimSun"/>
          </w:rPr>
          <w:delText>,</w:delText>
        </w:r>
      </w:del>
      <w:del w:id="522" w:author="atam" w:date="2002-10-12T11:48:00Z">
        <w:r>
          <w:rPr>
            <w:rFonts w:ascii="宋体;SimSun" w:hAnsi="宋体;SimSun" w:cs="宋体;SimSun"/>
          </w:rPr>
          <w:delText>若指定一個軸進行讀數</w:delText>
        </w:r>
      </w:del>
      <w:del w:id="523" w:author="atam" w:date="2002-10-12T11:48:00Z">
        <w:r>
          <w:rPr>
            <w:rFonts w:cs="宋体;SimSun" w:ascii="宋体;SimSun" w:hAnsi="宋体;SimSun"/>
          </w:rPr>
          <w:delText>,</w:delText>
        </w:r>
      </w:del>
      <w:del w:id="524" w:author="atam" w:date="2002-10-12T11:48:00Z">
        <w:r>
          <w:rPr>
            <w:rFonts w:cs="宋体;SimSun" w:ascii="宋体;SimSun" w:hAnsi="宋体;SimSun"/>
          </w:rPr>
          <w:delText>*(lout+1),*(lout+2)</w:delText>
        </w:r>
      </w:del>
      <w:del w:id="525" w:author="atam" w:date="2002-10-12T11:48:00Z">
        <w:r>
          <w:rPr>
            <w:rFonts w:ascii="宋体;SimSun" w:hAnsi="宋体;SimSun" w:cs="宋体;SimSun"/>
          </w:rPr>
          <w:delText>為任意值</w:delText>
        </w:r>
      </w:del>
      <w:del w:id="526" w:author="atam" w:date="2002-10-12T11:48:00Z">
        <w:r>
          <w:rPr>
            <w:rFonts w:cs="宋体;SimSun" w:ascii="宋体;SimSun" w:hAnsi="宋体;SimSun"/>
          </w:rPr>
          <w:delText>.</w:delText>
        </w:r>
      </w:del>
    </w:p>
    <w:p>
      <w:pPr>
        <w:pStyle w:val="Normal"/>
        <w:ind w:left="420" w:firstLine="420"/>
        <w:rPr>
          <w:del w:id="530" w:author="atam" w:date="2002-10-12T11:48:00Z"/>
        </w:rPr>
      </w:pPr>
      <w:del w:id="528" w:author="atam" w:date="2002-10-12T11:48:00Z">
        <w:r>
          <w:rPr>
            <w:rFonts w:cs="宋体;SimSun" w:ascii="宋体;SimSun" w:hAnsi="宋体;SimSun"/>
            <w:i/>
            <w:iCs/>
          </w:rPr>
          <w:delText>*cout</w:delText>
        </w:r>
      </w:del>
      <w:del w:id="529" w:author="atam" w:date="2002-10-12T11:48:00Z">
        <w:r>
          <w:rPr>
            <w:rFonts w:cs="宋体;SimSun" w:ascii="宋体;SimSun" w:hAnsi="宋体;SimSun"/>
          </w:rPr>
          <w:delText>:</w:delText>
        </w:r>
      </w:del>
    </w:p>
    <w:p>
      <w:pPr>
        <w:pStyle w:val="Normal"/>
        <w:ind w:left="420" w:firstLine="420"/>
        <w:rPr>
          <w:del w:id="537" w:author="atam" w:date="2002-10-12T11:48:00Z"/>
        </w:rPr>
      </w:pPr>
      <w:del w:id="531" w:author="atam" w:date="2002-10-12T11:48:00Z">
        <w:r>
          <w:rPr>
            <w:rFonts w:cs="宋体;SimSun" w:ascii="宋体;SimSun" w:hAnsi="宋体;SimSun"/>
          </w:rPr>
          <w:tab/>
        </w:r>
      </w:del>
      <w:del w:id="532" w:author="atam" w:date="2002-10-12T11:48:00Z">
        <w:r>
          <w:rPr>
            <w:rFonts w:ascii="宋体;SimSun" w:hAnsi="宋体;SimSun" w:cs="宋体;SimSun"/>
          </w:rPr>
          <w:delText>指向</w:delText>
        </w:r>
      </w:del>
      <w:del w:id="533" w:author="atam" w:date="2002-10-12T11:48:00Z">
        <w:r>
          <w:rPr>
            <w:rFonts w:cs="宋体;SimSun" w:ascii="宋体;SimSun" w:hAnsi="宋体;SimSun"/>
          </w:rPr>
          <w:delText>char[3]</w:delText>
        </w:r>
      </w:del>
      <w:del w:id="534" w:author="atam" w:date="2002-10-12T11:48:00Z">
        <w:r>
          <w:rPr>
            <w:rFonts w:ascii="宋体;SimSun" w:hAnsi="宋体;SimSun" w:cs="宋体;SimSun"/>
          </w:rPr>
          <w:delText>的指針</w:delText>
        </w:r>
      </w:del>
      <w:del w:id="535" w:author="atam" w:date="2002-10-12T11:48:00Z">
        <w:r>
          <w:rPr>
            <w:rFonts w:cs="宋体;SimSun" w:ascii="宋体;SimSun" w:hAnsi="宋体;SimSun"/>
          </w:rPr>
          <w:delText>,</w:delText>
        </w:r>
      </w:del>
      <w:del w:id="536" w:author="atam" w:date="2002-10-12T11:48:00Z">
        <w:r>
          <w:rPr>
            <w:rFonts w:ascii="宋体;SimSun" w:hAnsi="宋体;SimSun" w:cs="宋体;SimSun"/>
          </w:rPr>
          <w:delText>讀取狀態值時使用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539" w:author="atam" w:date="2002-10-12T11:48:00Z"/>
        </w:rPr>
      </w:pPr>
      <w:del w:id="538" w:author="atam" w:date="2002-10-12T11:48:00Z">
        <w:r>
          <w:rPr>
            <w:rFonts w:cs="宋体;SimSun" w:ascii="宋体;SimSun" w:hAnsi="宋体;SimSun"/>
          </w:rPr>
        </w:r>
      </w:del>
    </w:p>
    <w:p>
      <w:pPr>
        <w:pStyle w:val="Normal"/>
        <w:ind w:left="420" w:firstLine="420"/>
        <w:rPr>
          <w:rFonts w:ascii="PMingLiU;新細明體" w:hAnsi="PMingLiU;新細明體"/>
          <w:b/>
          <w:b/>
          <w:bCs/>
          <w:del w:id="541" w:author="atam" w:date="2002-10-12T11:48:00Z"/>
        </w:rPr>
      </w:pPr>
      <w:del w:id="540" w:author="atam" w:date="2002-10-12T11:48:00Z">
        <w:bookmarkStart w:id="6" w:name="example"/>
        <w:r>
          <w:rPr>
            <w:rFonts w:ascii="PMingLiU;新細明體" w:hAnsi="PMingLiU;新細明體"/>
            <w:b/>
            <w:bCs/>
          </w:rPr>
          <w:delText>Example:</w:delText>
        </w:r>
      </w:del>
      <w:bookmarkEnd w:id="6"/>
    </w:p>
    <w:p>
      <w:pPr>
        <w:pStyle w:val="Normal"/>
        <w:ind w:left="420" w:firstLine="420"/>
        <w:rPr>
          <w:rFonts w:ascii="PMingLiU;新細明體" w:hAnsi="PMingLiU;新細明體"/>
          <w:b/>
          <w:b/>
          <w:bCs/>
          <w:del w:id="545" w:author="atam" w:date="2002-10-12T11:48:00Z"/>
        </w:rPr>
      </w:pPr>
      <w:del w:id="542" w:author="atam" w:date="2002-10-12T11:48:00Z">
        <w:r>
          <w:rPr>
            <w:rFonts w:ascii="PMingLiU;新細明體" w:hAnsi="PMingLiU;新細明體"/>
            <w:b/>
            <w:bCs/>
          </w:rPr>
          <w:tab/>
        </w:r>
      </w:del>
      <w:del w:id="543" w:author="atam" w:date="2002-10-12T11:48:00Z">
        <w:r>
          <w:rPr/>
          <w:delText>#include “drvdll.h”</w:delText>
        </w:r>
      </w:del>
      <w:del w:id="544" w:author="atam" w:date="2002-10-12T11:48:00Z">
        <w:r>
          <w:rPr>
            <w:rFonts w:ascii="PMingLiU;新細明體" w:hAnsi="PMingLiU;新細明體"/>
            <w:b/>
            <w:bCs/>
          </w:rPr>
          <w:tab/>
        </w:r>
      </w:del>
    </w:p>
    <w:p>
      <w:pPr>
        <w:pStyle w:val="Normal"/>
        <w:ind w:left="420" w:firstLine="420"/>
        <w:rPr>
          <w:del w:id="549" w:author="atam" w:date="2002-10-12T11:48:00Z"/>
        </w:rPr>
      </w:pPr>
      <w:del w:id="546" w:author="atam" w:date="2002-10-12T11:48:00Z">
        <w:r>
          <w:rPr/>
          <w:delText>char cAxis,cValue[3]</w:delText>
        </w:r>
      </w:del>
      <w:del w:id="547" w:author="atam" w:date="2002-10-12T11:48:00Z">
        <w:r>
          <w:rPr/>
          <w:delText>,cOutVal</w:delText>
        </w:r>
      </w:del>
      <w:del w:id="548" w:author="atam" w:date="2002-10-12T11:48:00Z">
        <w:r>
          <w:rPr/>
          <w:delText>;</w:delText>
        </w:r>
      </w:del>
    </w:p>
    <w:p>
      <w:pPr>
        <w:pStyle w:val="Normal"/>
        <w:ind w:left="420" w:firstLine="420"/>
        <w:rPr>
          <w:del w:id="551" w:author="atam" w:date="2002-10-12T11:48:00Z"/>
        </w:rPr>
      </w:pPr>
      <w:del w:id="550" w:author="atam" w:date="2002-10-12T11:48:00Z">
        <w:r>
          <w:rPr/>
          <w:delText>int ok;</w:delText>
        </w:r>
      </w:del>
    </w:p>
    <w:p>
      <w:pPr>
        <w:pStyle w:val="Normal"/>
        <w:ind w:left="420" w:firstLine="420"/>
        <w:rPr>
          <w:del w:id="555" w:author="atam" w:date="2002-10-12T11:48:00Z"/>
        </w:rPr>
      </w:pPr>
      <w:del w:id="552" w:author="atam" w:date="2002-10-12T11:48:00Z">
        <w:r>
          <w:rPr/>
          <w:tab/>
          <w:delText>long lValue[3],</w:delText>
        </w:r>
      </w:del>
      <w:del w:id="553" w:author="atam" w:date="2002-10-12T11:48:00Z">
        <w:r>
          <w:rPr/>
          <w:delText>lOutValue</w:delText>
        </w:r>
      </w:del>
      <w:del w:id="554" w:author="atam" w:date="2002-10-12T11:48:00Z">
        <w:r>
          <w:rPr/>
          <w:delText>;</w:delText>
        </w:r>
      </w:del>
    </w:p>
    <w:p>
      <w:pPr>
        <w:pStyle w:val="Normal"/>
        <w:ind w:left="420" w:firstLine="420"/>
        <w:rPr>
          <w:del w:id="561" w:author="atam" w:date="2002-10-12T11:48:00Z"/>
        </w:rPr>
      </w:pPr>
      <w:del w:id="556" w:author="atam" w:date="2002-10-12T11:48:00Z">
        <w:r>
          <w:rPr/>
          <w:delText>ok= UsbFunction(SETCOMPARE,cAxis,</w:delText>
        </w:r>
      </w:del>
      <w:del w:id="557" w:author="atam" w:date="2002-10-12T11:48:00Z">
        <w:r>
          <w:rPr/>
          <w:delText>lOutValue</w:delText>
        </w:r>
      </w:del>
      <w:del w:id="558" w:author="atam" w:date="2002-10-12T11:48:00Z">
        <w:r>
          <w:rPr/>
          <w:delText>,</w:delText>
        </w:r>
      </w:del>
      <w:del w:id="559" w:author="atam" w:date="2002-10-12T11:48:00Z">
        <w:r>
          <w:rPr/>
          <w:delText>cOutValue</w:delText>
        </w:r>
      </w:del>
      <w:del w:id="560" w:author="atam" w:date="2002-10-12T11:48:00Z">
        <w:r>
          <w:rPr/>
          <w:delText>,lValue,cValue);</w:delText>
        </w:r>
      </w:del>
    </w:p>
    <w:p>
      <w:pPr>
        <w:pStyle w:val="Normal"/>
        <w:ind w:left="420" w:firstLine="420"/>
        <w:rPr>
          <w:b/>
          <w:b/>
          <w:bCs/>
          <w:del w:id="563" w:author="atam" w:date="2002-10-12T11:48:00Z"/>
        </w:rPr>
      </w:pPr>
      <w:del w:id="562" w:author="atam" w:date="2002-10-12T11:48:00Z">
        <w:r>
          <w:rPr>
            <w:rFonts w:ascii="PMingLiU;新細明體" w:hAnsi="PMingLiU;新細明體"/>
            <w:b/>
            <w:bCs/>
          </w:rPr>
          <w:tab/>
        </w:r>
      </w:del>
    </w:p>
    <w:p>
      <w:pPr>
        <w:pStyle w:val="Normal"/>
        <w:ind w:left="420" w:firstLine="420"/>
        <w:rPr>
          <w:b/>
          <w:b/>
          <w:bCs/>
          <w:del w:id="565" w:author="atam" w:date="2002-10-12T11:48:00Z"/>
        </w:rPr>
      </w:pPr>
      <w:del w:id="564" w:author="atam" w:date="2002-10-12T11:48:00Z">
        <w:r>
          <w:rPr>
            <w:b/>
            <w:bCs/>
          </w:rPr>
          <w:delText>子功能參數</w:delText>
        </w:r>
      </w:del>
    </w:p>
    <w:p>
      <w:pPr>
        <w:pStyle w:val="Normal"/>
        <w:ind w:left="420" w:firstLine="420"/>
        <w:rPr>
          <w:del w:id="568" w:author="atam" w:date="2002-10-12T11:48:00Z"/>
        </w:rPr>
      </w:pPr>
      <w:del w:id="566" w:author="atam" w:date="2002-10-12T11:48:00Z">
        <w:r>
          <w:rPr/>
          <w:delText>1.</w:delText>
        </w:r>
      </w:del>
      <w:del w:id="567" w:author="atam" w:date="2002-10-12T11:48:00Z">
        <w:r>
          <w:rPr/>
          <w:delText>清除比較功能</w:delText>
        </w:r>
      </w:del>
    </w:p>
    <w:p>
      <w:pPr>
        <w:pStyle w:val="Normal"/>
        <w:ind w:left="420" w:firstLine="420"/>
        <w:rPr>
          <w:del w:id="572" w:author="atam" w:date="2002-10-12T11:48:00Z"/>
        </w:rPr>
      </w:pPr>
      <w:del w:id="569" w:author="atam" w:date="2002-10-12T11:48:00Z">
        <w:r>
          <w:rPr>
            <w:i/>
            <w:iCs/>
          </w:rPr>
          <w:delText>Option</w:delText>
        </w:r>
      </w:del>
      <w:del w:id="570" w:author="atam" w:date="2002-10-12T11:48:00Z">
        <w:r>
          <w:rPr/>
          <w:delText>=</w:delText>
        </w:r>
      </w:del>
      <w:del w:id="571" w:author="atam" w:date="2002-10-12T11:48:00Z">
        <w:r>
          <w:rPr/>
          <w:delText>CLEARCOMPARE</w:delText>
          <w:tab/>
        </w:r>
      </w:del>
    </w:p>
    <w:p>
      <w:pPr>
        <w:pStyle w:val="Normal"/>
        <w:ind w:left="420" w:firstLine="420"/>
        <w:rPr>
          <w:del w:id="574" w:author="atam" w:date="2002-10-12T11:48:00Z"/>
        </w:rPr>
      </w:pPr>
      <w:del w:id="573" w:author="atam" w:date="2002-10-12T11:48:00Z">
        <w:r>
          <w:rPr/>
          <w:delText>cAxis =  X_AXIS|Y_AXIS|Z_AXIS|XYZ_AXIS</w:delText>
        </w:r>
      </w:del>
    </w:p>
    <w:p>
      <w:pPr>
        <w:pStyle w:val="Normal"/>
        <w:ind w:left="420" w:firstLine="420"/>
        <w:rPr>
          <w:del w:id="576" w:author="atam" w:date="2002-10-12T11:48:00Z"/>
        </w:rPr>
      </w:pPr>
      <w:del w:id="575" w:author="atam" w:date="2002-10-12T11:48:00Z">
        <w:r>
          <w:rPr/>
        </w:r>
      </w:del>
    </w:p>
    <w:p>
      <w:pPr>
        <w:pStyle w:val="Normal"/>
        <w:ind w:left="420" w:firstLine="420"/>
        <w:rPr>
          <w:del w:id="581" w:author="atam" w:date="2002-10-12T11:48:00Z"/>
        </w:rPr>
      </w:pPr>
      <w:del w:id="577" w:author="atam" w:date="2002-10-12T11:48:00Z">
        <w:r>
          <w:rPr/>
          <w:delText>2.</w:delText>
        </w:r>
      </w:del>
      <w:del w:id="578" w:author="atam" w:date="2002-10-12T11:48:00Z">
        <w:r>
          <w:rPr/>
          <w:delText>關閉</w:delText>
        </w:r>
      </w:del>
      <w:del w:id="579" w:author="atam" w:date="2002-10-12T11:48:00Z">
        <w:r>
          <w:rPr/>
          <w:delText>EXT0</w:delText>
        </w:r>
      </w:del>
      <w:del w:id="580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586" w:author="atam" w:date="2002-10-12T11:48:00Z"/>
        </w:rPr>
      </w:pPr>
      <w:del w:id="582" w:author="atam" w:date="2002-10-12T11:48:00Z">
        <w:r>
          <w:rPr/>
          <w:tab/>
        </w:r>
      </w:del>
      <w:del w:id="583" w:author="atam" w:date="2002-10-12T11:48:00Z">
        <w:r>
          <w:rPr>
            <w:i/>
            <w:iCs/>
          </w:rPr>
          <w:delText>Option</w:delText>
        </w:r>
      </w:del>
      <w:del w:id="584" w:author="atam" w:date="2002-10-12T11:48:00Z">
        <w:r>
          <w:rPr/>
          <w:delText>=</w:delText>
        </w:r>
      </w:del>
      <w:del w:id="585" w:author="atam" w:date="2002-10-12T11:48:00Z">
        <w:r>
          <w:rPr/>
          <w:delText>EXT0LATCHDISABLE</w:delText>
        </w:r>
      </w:del>
    </w:p>
    <w:p>
      <w:pPr>
        <w:pStyle w:val="Normal"/>
        <w:ind w:left="420" w:firstLine="420"/>
        <w:rPr>
          <w:del w:id="588" w:author="atam" w:date="2002-10-12T11:48:00Z"/>
        </w:rPr>
      </w:pPr>
      <w:del w:id="587" w:author="atam" w:date="2002-10-12T11:48:00Z">
        <w:r>
          <w:rPr/>
          <w:delText>cAxis = X_AXIS|Y_AXIS|Z_AXIS|XYZ_AXIS</w:delText>
        </w:r>
      </w:del>
    </w:p>
    <w:p>
      <w:pPr>
        <w:pStyle w:val="Normal"/>
        <w:ind w:left="420" w:firstLine="420"/>
        <w:rPr>
          <w:del w:id="590" w:author="atam" w:date="2002-10-12T11:48:00Z"/>
        </w:rPr>
      </w:pPr>
      <w:del w:id="589" w:author="atam" w:date="2002-10-12T11:48:00Z">
        <w:r>
          <w:rPr/>
        </w:r>
      </w:del>
    </w:p>
    <w:p>
      <w:pPr>
        <w:pStyle w:val="Normal"/>
        <w:ind w:left="420" w:firstLine="420"/>
        <w:rPr>
          <w:del w:id="595" w:author="atam" w:date="2002-10-12T11:48:00Z"/>
        </w:rPr>
      </w:pPr>
      <w:del w:id="591" w:author="atam" w:date="2002-10-12T11:48:00Z">
        <w:r>
          <w:rPr/>
          <w:delText>3.</w:delText>
        </w:r>
      </w:del>
      <w:del w:id="592" w:author="atam" w:date="2002-10-12T11:48:00Z">
        <w:r>
          <w:rPr/>
          <w:delText>關閉</w:delText>
        </w:r>
      </w:del>
      <w:del w:id="593" w:author="atam" w:date="2002-10-12T11:48:00Z">
        <w:r>
          <w:rPr/>
          <w:delText>EXT1</w:delText>
        </w:r>
      </w:del>
      <w:del w:id="594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599" w:author="atam" w:date="2002-10-12T11:48:00Z"/>
        </w:rPr>
      </w:pPr>
      <w:del w:id="596" w:author="atam" w:date="2002-10-12T11:48:00Z">
        <w:r>
          <w:rPr>
            <w:i/>
            <w:iCs/>
          </w:rPr>
          <w:delText>Option</w:delText>
        </w:r>
      </w:del>
      <w:del w:id="597" w:author="atam" w:date="2002-10-12T11:48:00Z">
        <w:r>
          <w:rPr/>
          <w:delText>=</w:delText>
        </w:r>
      </w:del>
      <w:del w:id="598" w:author="atam" w:date="2002-10-12T11:48:00Z">
        <w:r>
          <w:rPr/>
          <w:delText>EXT1LATCHDISABLE</w:delText>
        </w:r>
      </w:del>
    </w:p>
    <w:p>
      <w:pPr>
        <w:pStyle w:val="Normal"/>
        <w:ind w:left="420" w:firstLine="420"/>
        <w:rPr>
          <w:del w:id="601" w:author="atam" w:date="2002-10-12T11:48:00Z"/>
        </w:rPr>
      </w:pPr>
      <w:del w:id="600" w:author="atam" w:date="2002-10-12T11:48:00Z">
        <w:r>
          <w:rPr/>
          <w:delText>cAxis = X_AXIS|Y_AXIS|Z_AXIS|XYZ_AXIS</w:delText>
        </w:r>
      </w:del>
    </w:p>
    <w:p>
      <w:pPr>
        <w:pStyle w:val="Normal"/>
        <w:ind w:left="420" w:firstLine="420"/>
        <w:rPr>
          <w:del w:id="603" w:author="atam" w:date="2002-10-12T11:48:00Z"/>
        </w:rPr>
      </w:pPr>
      <w:del w:id="602" w:author="atam" w:date="2002-10-12T11:48:00Z">
        <w:r>
          <w:rPr/>
          <w:tab/>
          <w:tab/>
          <w:tab/>
        </w:r>
      </w:del>
    </w:p>
    <w:p>
      <w:pPr>
        <w:pStyle w:val="Normal"/>
        <w:ind w:left="420" w:firstLine="420"/>
        <w:rPr>
          <w:del w:id="608" w:author="atam" w:date="2002-10-12T11:48:00Z"/>
        </w:rPr>
      </w:pPr>
      <w:del w:id="604" w:author="atam" w:date="2002-10-12T11:48:00Z">
        <w:r>
          <w:rPr/>
          <w:tab/>
          <w:delText>4.</w:delText>
        </w:r>
      </w:del>
      <w:del w:id="605" w:author="atam" w:date="2002-10-12T11:48:00Z">
        <w:r>
          <w:rPr/>
          <w:delText>開放</w:delText>
        </w:r>
      </w:del>
      <w:del w:id="606" w:author="atam" w:date="2002-10-12T11:48:00Z">
        <w:r>
          <w:rPr/>
          <w:delText>EXT0</w:delText>
        </w:r>
      </w:del>
      <w:del w:id="607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613" w:author="atam" w:date="2002-10-12T11:48:00Z"/>
        </w:rPr>
      </w:pPr>
      <w:del w:id="609" w:author="atam" w:date="2002-10-12T11:48:00Z">
        <w:r>
          <w:rPr/>
          <w:tab/>
          <w:tab/>
        </w:r>
      </w:del>
      <w:del w:id="610" w:author="atam" w:date="2002-10-12T11:48:00Z">
        <w:r>
          <w:rPr>
            <w:i/>
            <w:iCs/>
          </w:rPr>
          <w:delText>Option</w:delText>
        </w:r>
      </w:del>
      <w:del w:id="611" w:author="atam" w:date="2002-10-12T11:48:00Z">
        <w:r>
          <w:rPr/>
          <w:delText>=</w:delText>
        </w:r>
      </w:del>
      <w:del w:id="612" w:author="atam" w:date="2002-10-12T11:48:00Z">
        <w:r>
          <w:rPr/>
          <w:delText>EXT0LATCHENABLE</w:delText>
        </w:r>
      </w:del>
    </w:p>
    <w:p>
      <w:pPr>
        <w:pStyle w:val="Normal"/>
        <w:ind w:left="420" w:firstLine="420"/>
        <w:rPr>
          <w:del w:id="615" w:author="atam" w:date="2002-10-12T11:48:00Z"/>
        </w:rPr>
      </w:pPr>
      <w:del w:id="614" w:author="atam" w:date="2002-10-12T11:48:00Z">
        <w:r>
          <w:rPr/>
          <w:delText>cAxis = X_AXIS|Y_AXIS|Z_AXIS|XYZ_AXIS</w:delText>
        </w:r>
      </w:del>
    </w:p>
    <w:p>
      <w:pPr>
        <w:pStyle w:val="Normal"/>
        <w:ind w:left="420" w:firstLine="420"/>
        <w:rPr>
          <w:del w:id="617" w:author="atam" w:date="2002-10-12T11:48:00Z"/>
        </w:rPr>
      </w:pPr>
      <w:del w:id="616" w:author="atam" w:date="2002-10-12T11:48:00Z">
        <w:r>
          <w:rPr/>
        </w:r>
      </w:del>
    </w:p>
    <w:p>
      <w:pPr>
        <w:pStyle w:val="Normal"/>
        <w:ind w:left="420" w:firstLine="420"/>
        <w:rPr>
          <w:del w:id="622" w:author="atam" w:date="2002-10-12T11:48:00Z"/>
        </w:rPr>
      </w:pPr>
      <w:del w:id="618" w:author="atam" w:date="2002-10-12T11:48:00Z">
        <w:r>
          <w:rPr/>
          <w:delText>5.</w:delText>
        </w:r>
      </w:del>
      <w:del w:id="619" w:author="atam" w:date="2002-10-12T11:48:00Z">
        <w:r>
          <w:rPr/>
          <w:delText>開放</w:delText>
        </w:r>
      </w:del>
      <w:del w:id="620" w:author="atam" w:date="2002-10-12T11:48:00Z">
        <w:r>
          <w:rPr/>
          <w:delText>EXT0</w:delText>
        </w:r>
      </w:del>
      <w:del w:id="621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626" w:author="atam" w:date="2002-10-12T11:48:00Z"/>
        </w:rPr>
      </w:pPr>
      <w:del w:id="623" w:author="atam" w:date="2002-10-12T11:48:00Z">
        <w:r>
          <w:rPr>
            <w:i/>
            <w:iCs/>
          </w:rPr>
          <w:delText>Option</w:delText>
        </w:r>
      </w:del>
      <w:del w:id="624" w:author="atam" w:date="2002-10-12T11:48:00Z">
        <w:r>
          <w:rPr/>
          <w:delText>=</w:delText>
        </w:r>
      </w:del>
      <w:del w:id="625" w:author="atam" w:date="2002-10-12T11:48:00Z">
        <w:r>
          <w:rPr/>
          <w:delText>EXT1LATCHENABLE</w:delText>
        </w:r>
      </w:del>
    </w:p>
    <w:p>
      <w:pPr>
        <w:pStyle w:val="Normal"/>
        <w:ind w:left="420" w:firstLine="420"/>
        <w:rPr>
          <w:del w:id="628" w:author="atam" w:date="2002-10-12T11:48:00Z"/>
        </w:rPr>
      </w:pPr>
      <w:del w:id="627" w:author="atam" w:date="2002-10-12T11:48:00Z">
        <w:r>
          <w:rPr/>
          <w:delText>cAxis = X_AXIS|Y_AXIS|Z_AXIS|XYZ_AXIS</w:delText>
        </w:r>
      </w:del>
    </w:p>
    <w:p>
      <w:pPr>
        <w:pStyle w:val="Normal"/>
        <w:ind w:left="420" w:firstLine="420"/>
        <w:rPr>
          <w:del w:id="630" w:author="atam" w:date="2002-10-12T11:48:00Z"/>
        </w:rPr>
      </w:pPr>
      <w:del w:id="629" w:author="atam" w:date="2002-10-12T11:48:00Z">
        <w:r>
          <w:rPr/>
        </w:r>
      </w:del>
    </w:p>
    <w:p>
      <w:pPr>
        <w:pStyle w:val="Normal"/>
        <w:ind w:left="420" w:firstLine="420"/>
        <w:rPr>
          <w:del w:id="633" w:author="atam" w:date="2002-10-12T11:48:00Z"/>
        </w:rPr>
      </w:pPr>
      <w:del w:id="631" w:author="atam" w:date="2002-10-12T11:48:00Z">
        <w:r>
          <w:rPr/>
          <w:delText>6.</w:delText>
        </w:r>
      </w:del>
      <w:del w:id="632" w:author="atam" w:date="2002-10-12T11:48:00Z">
        <w:r>
          <w:rPr/>
          <w:delText>取得中斷狀態值</w:delText>
        </w:r>
      </w:del>
    </w:p>
    <w:p>
      <w:pPr>
        <w:pStyle w:val="Normal"/>
        <w:ind w:left="420" w:firstLine="420"/>
        <w:rPr>
          <w:del w:id="636" w:author="atam" w:date="2002-10-12T11:48:00Z"/>
        </w:rPr>
      </w:pPr>
      <w:del w:id="634" w:author="atam" w:date="2002-10-12T11:48:00Z">
        <w:r>
          <w:rPr/>
          <w:tab/>
          <w:delText>Option=</w:delText>
        </w:r>
      </w:del>
      <w:del w:id="635" w:author="atam" w:date="2002-10-12T11:48:00Z">
        <w:r>
          <w:rPr/>
          <w:delText>GETINTSTATUS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639" w:author="atam" w:date="2002-10-12T11:48:00Z"/>
        </w:rPr>
      </w:pPr>
      <w:del w:id="637" w:author="atam" w:date="2002-10-12T11:48:00Z">
        <w:r>
          <w:rPr/>
          <w:delText xml:space="preserve">*cout = </w:delText>
        </w:r>
      </w:del>
      <w:del w:id="638" w:author="atam" w:date="2002-10-12T11:48:00Z">
        <w:r>
          <w:rPr/>
          <w:delText>中斷狀態值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641" w:author="atam" w:date="2002-10-12T11:48:00Z"/>
        </w:rPr>
      </w:pPr>
      <w:del w:id="640" w:author="atam" w:date="2002-10-12T11:48:00Z">
        <w:r>
          <w:rPr>
            <w:rFonts w:cs="宋体;SimSun" w:ascii="宋体;SimSun" w:hAnsi="宋体;SimSun"/>
          </w:rPr>
        </w:r>
      </w:del>
    </w:p>
    <w:p>
      <w:pPr>
        <w:pStyle w:val="Normal"/>
        <w:ind w:left="420" w:firstLine="420"/>
        <w:rPr>
          <w:del w:id="644" w:author="atam" w:date="2002-10-12T11:48:00Z"/>
        </w:rPr>
      </w:pPr>
      <w:del w:id="642" w:author="atam" w:date="2002-10-12T11:48:00Z">
        <w:r>
          <w:rPr/>
          <w:delText>7.</w:delText>
        </w:r>
      </w:del>
      <w:del w:id="643" w:author="atam" w:date="2002-10-12T11:48:00Z">
        <w:r>
          <w:rPr/>
          <w:delText>取得狀態</w:delText>
        </w:r>
      </w:del>
    </w:p>
    <w:p>
      <w:pPr>
        <w:pStyle w:val="Normal"/>
        <w:ind w:left="420" w:firstLine="420"/>
        <w:rPr>
          <w:del w:id="649" w:author="atam" w:date="2002-10-12T11:48:00Z"/>
        </w:rPr>
      </w:pPr>
      <w:del w:id="645" w:author="atam" w:date="2002-10-12T11:48:00Z">
        <w:r>
          <w:rPr/>
          <w:tab/>
        </w:r>
      </w:del>
      <w:del w:id="646" w:author="atam" w:date="2002-10-12T11:48:00Z">
        <w:r>
          <w:rPr>
            <w:i/>
            <w:iCs/>
          </w:rPr>
          <w:delText>Option</w:delText>
        </w:r>
      </w:del>
      <w:del w:id="647" w:author="atam" w:date="2002-10-12T11:48:00Z">
        <w:r>
          <w:rPr/>
          <w:delText>=</w:delText>
        </w:r>
      </w:del>
      <w:del w:id="648" w:author="atam" w:date="2002-10-12T11:48:00Z">
        <w:r>
          <w:rPr/>
          <w:delText>GETSTATUS</w:delText>
        </w:r>
      </w:del>
    </w:p>
    <w:p>
      <w:pPr>
        <w:pStyle w:val="Normal"/>
        <w:ind w:left="420" w:firstLine="420"/>
        <w:rPr>
          <w:del w:id="652" w:author="atam" w:date="2002-10-12T11:48:00Z"/>
        </w:rPr>
      </w:pPr>
      <w:del w:id="650" w:author="atam" w:date="2002-10-12T11:48:00Z">
        <w:r>
          <w:rPr>
            <w:i/>
            <w:iCs/>
          </w:rPr>
          <w:delText xml:space="preserve">cAxis </w:delText>
        </w:r>
      </w:del>
      <w:del w:id="651" w:author="atam" w:date="2002-10-12T11:48:00Z">
        <w:r>
          <w:rPr/>
          <w:delText>= X_AXIS|Y_AXIS|Z_AXIS|XYZ_AXIS</w:delText>
        </w:r>
      </w:del>
    </w:p>
    <w:p>
      <w:pPr>
        <w:pStyle w:val="Normal"/>
        <w:ind w:left="420" w:firstLine="420"/>
        <w:rPr>
          <w:del w:id="656" w:author="atam" w:date="2002-10-12T11:48:00Z"/>
        </w:rPr>
      </w:pPr>
      <w:del w:id="653" w:author="atam" w:date="2002-10-12T11:48:00Z">
        <w:r>
          <w:rPr>
            <w:i/>
            <w:iCs/>
          </w:rPr>
          <w:delText>*cout,*(cout+1),*(cout+2)</w:delText>
        </w:r>
      </w:del>
      <w:del w:id="654" w:author="atam" w:date="2002-10-12T11:48:00Z">
        <w:r>
          <w:rPr/>
          <w:delText xml:space="preserve">= </w:delText>
        </w:r>
      </w:del>
      <w:del w:id="655" w:author="atam" w:date="2002-10-12T11:48:00Z">
        <w:r>
          <w:rPr/>
          <w:delText>指定軸的狀態</w:delText>
        </w:r>
      </w:del>
    </w:p>
    <w:p>
      <w:pPr>
        <w:pStyle w:val="Normal"/>
        <w:ind w:left="420" w:firstLine="420"/>
        <w:rPr>
          <w:del w:id="658" w:author="atam" w:date="2002-10-12T11:48:00Z"/>
        </w:rPr>
      </w:pPr>
      <w:del w:id="657" w:author="atam" w:date="2002-10-12T11:48:00Z">
        <w:r>
          <w:rPr/>
        </w:r>
      </w:del>
    </w:p>
    <w:p>
      <w:pPr>
        <w:pStyle w:val="Normal"/>
        <w:ind w:left="420" w:firstLine="420"/>
        <w:rPr>
          <w:del w:id="661" w:author="atam" w:date="2002-10-12T11:48:00Z"/>
        </w:rPr>
      </w:pPr>
      <w:del w:id="659" w:author="atam" w:date="2002-10-12T11:48:00Z">
        <w:r>
          <w:rPr/>
          <w:delText>8. USB</w:delText>
        </w:r>
      </w:del>
      <w:del w:id="660" w:author="atam" w:date="2002-10-12T11:48:00Z">
        <w:r>
          <w:rPr/>
          <w:delText>光學尺初始化</w:delText>
        </w:r>
      </w:del>
    </w:p>
    <w:p>
      <w:pPr>
        <w:pStyle w:val="Normal"/>
        <w:ind w:left="420" w:firstLine="420"/>
        <w:rPr>
          <w:del w:id="665" w:author="atam" w:date="2002-10-12T11:48:00Z"/>
        </w:rPr>
      </w:pPr>
      <w:del w:id="662" w:author="atam" w:date="2002-10-12T11:48:00Z">
        <w:r>
          <w:rPr>
            <w:i/>
            <w:iCs/>
          </w:rPr>
          <w:delText>Option</w:delText>
        </w:r>
      </w:del>
      <w:del w:id="663" w:author="atam" w:date="2002-10-12T11:48:00Z">
        <w:r>
          <w:rPr/>
          <w:delText>=</w:delText>
        </w:r>
      </w:del>
      <w:del w:id="664" w:author="atam" w:date="2002-10-12T11:48:00Z">
        <w:r>
          <w:rPr/>
          <w:delText>INITIAL</w:delText>
        </w:r>
      </w:del>
    </w:p>
    <w:p>
      <w:pPr>
        <w:pStyle w:val="Normal"/>
        <w:ind w:left="420" w:firstLine="420"/>
        <w:rPr>
          <w:del w:id="667" w:author="atam" w:date="2002-10-12T11:48:00Z"/>
        </w:rPr>
      </w:pPr>
      <w:del w:id="666" w:author="atam" w:date="2002-10-12T11:48:00Z">
        <w:r>
          <w:rPr/>
        </w:r>
      </w:del>
    </w:p>
    <w:p>
      <w:pPr>
        <w:pStyle w:val="Normal"/>
        <w:ind w:left="420" w:firstLine="420"/>
        <w:rPr>
          <w:del w:id="670" w:author="atam" w:date="2002-10-12T11:48:00Z"/>
        </w:rPr>
      </w:pPr>
      <w:del w:id="668" w:author="atam" w:date="2002-10-12T11:48:00Z">
        <w:r>
          <w:rPr/>
          <w:delText>9.</w:delText>
        </w:r>
      </w:del>
      <w:del w:id="669" w:author="atam" w:date="2002-10-12T11:48:00Z">
        <w:r>
          <w:rPr/>
          <w:delText>關閉中斷</w:delText>
        </w:r>
      </w:del>
    </w:p>
    <w:p>
      <w:pPr>
        <w:pStyle w:val="Normal"/>
        <w:ind w:left="420" w:firstLine="420"/>
        <w:rPr>
          <w:del w:id="675" w:author="atam" w:date="2002-10-12T11:48:00Z"/>
        </w:rPr>
      </w:pPr>
      <w:del w:id="671" w:author="atam" w:date="2002-10-12T11:48:00Z">
        <w:r>
          <w:rPr/>
          <w:tab/>
        </w:r>
      </w:del>
      <w:del w:id="672" w:author="atam" w:date="2002-10-12T11:48:00Z">
        <w:r>
          <w:rPr>
            <w:i/>
            <w:iCs/>
          </w:rPr>
          <w:delText>Option</w:delText>
        </w:r>
      </w:del>
      <w:del w:id="673" w:author="atam" w:date="2002-10-12T11:48:00Z">
        <w:r>
          <w:rPr/>
          <w:delText>=</w:delText>
        </w:r>
      </w:del>
      <w:del w:id="674" w:author="atam" w:date="2002-10-12T11:48:00Z">
        <w:r>
          <w:rPr/>
          <w:delText>INTDISABLE</w:delText>
        </w:r>
      </w:del>
    </w:p>
    <w:p>
      <w:pPr>
        <w:pStyle w:val="Normal"/>
        <w:ind w:left="420" w:firstLine="420"/>
        <w:rPr>
          <w:del w:id="684" w:author="atam" w:date="2002-10-12T11:48:00Z"/>
        </w:rPr>
      </w:pPr>
      <w:del w:id="676" w:author="atam" w:date="2002-10-12T11:48:00Z">
        <w:r>
          <w:rPr/>
          <w:delText>cValue=</w:delText>
        </w:r>
      </w:del>
      <w:del w:id="677" w:author="atam" w:date="2002-10-12T11:48:00Z">
        <w:r>
          <w:rPr/>
          <w:tab/>
        </w:r>
      </w:del>
      <w:del w:id="678" w:author="atam" w:date="2002-10-12T11:48:00Z">
        <w:r>
          <w:rPr/>
          <w:delText>X_RI|Y_RI|Z_RI|XYZ_RI</w:delText>
          <w:tab/>
          <w:tab/>
          <w:tab/>
        </w:r>
      </w:del>
      <w:del w:id="679" w:author="atam" w:date="2002-10-12T11:48:00Z">
        <w:r>
          <w:rPr/>
          <w:tab/>
          <w:delText>(</w:delText>
        </w:r>
      </w:del>
      <w:del w:id="680" w:author="atam" w:date="2002-10-12T11:48:00Z">
        <w:r>
          <w:rPr/>
          <w:delText>軸的</w:delText>
        </w:r>
      </w:del>
      <w:del w:id="681" w:author="atam" w:date="2002-10-12T11:48:00Z">
        <w:r>
          <w:rPr/>
          <w:delText>RI</w:delText>
        </w:r>
      </w:del>
      <w:del w:id="682" w:author="atam" w:date="2002-10-12T11:48:00Z">
        <w:r>
          <w:rPr/>
          <w:delText>中斷</w:delText>
        </w:r>
      </w:del>
      <w:del w:id="683" w:author="atam" w:date="2002-10-12T11:48:00Z">
        <w:r>
          <w:rPr/>
          <w:delText>)</w:delText>
        </w:r>
      </w:del>
    </w:p>
    <w:p>
      <w:pPr>
        <w:pStyle w:val="Normal"/>
        <w:ind w:left="420" w:firstLine="420"/>
        <w:rPr>
          <w:del w:id="691" w:author="atam" w:date="2002-10-12T11:48:00Z"/>
        </w:rPr>
      </w:pPr>
      <w:del w:id="685" w:author="atam" w:date="2002-10-12T11:48:00Z">
        <w:r>
          <w:rPr/>
          <w:delText>X_EQU|Y_EQU|Z_EQU|XYZ_EQU</w:delText>
        </w:r>
      </w:del>
      <w:del w:id="686" w:author="atam" w:date="2002-10-12T11:48:00Z">
        <w:r>
          <w:rPr/>
          <w:delText xml:space="preserve"> </w:delText>
        </w:r>
      </w:del>
      <w:del w:id="687" w:author="atam" w:date="2002-10-12T11:48:00Z">
        <w:r>
          <w:rPr/>
          <w:tab/>
          <w:tab/>
        </w:r>
      </w:del>
      <w:del w:id="688" w:author="atam" w:date="2002-10-12T11:48:00Z">
        <w:r>
          <w:rPr/>
          <w:delText>(</w:delText>
        </w:r>
      </w:del>
      <w:del w:id="689" w:author="atam" w:date="2002-10-12T11:48:00Z">
        <w:r>
          <w:rPr/>
          <w:delText>軸的比較中斷</w:delText>
        </w:r>
      </w:del>
      <w:del w:id="690" w:author="atam" w:date="2002-10-12T11:48:00Z">
        <w:r>
          <w:rPr/>
          <w:delText>)</w:delText>
        </w:r>
      </w:del>
    </w:p>
    <w:p>
      <w:pPr>
        <w:pStyle w:val="Normal"/>
        <w:ind w:left="420" w:firstLine="420"/>
        <w:rPr>
          <w:del w:id="696" w:author="atam" w:date="2002-10-12T11:48:00Z"/>
        </w:rPr>
      </w:pPr>
      <w:del w:id="692" w:author="atam" w:date="2002-10-12T11:48:00Z">
        <w:r>
          <w:rPr/>
          <w:delText>INT_EXT0|INT_EXT1|INT_EXT01</w:delText>
          <w:tab/>
          <w:tab/>
        </w:r>
      </w:del>
      <w:del w:id="693" w:author="atam" w:date="2002-10-12T11:48:00Z">
        <w:r>
          <w:rPr/>
          <w:delText>(</w:delText>
        </w:r>
      </w:del>
      <w:del w:id="694" w:author="atam" w:date="2002-10-12T11:48:00Z">
        <w:r>
          <w:rPr/>
          <w:delText>外部中斷</w:delText>
        </w:r>
      </w:del>
      <w:del w:id="695" w:author="atam" w:date="2002-10-12T11:48:00Z">
        <w:r>
          <w:rPr/>
          <w:delText>)</w:delText>
        </w:r>
      </w:del>
    </w:p>
    <w:p>
      <w:pPr>
        <w:pStyle w:val="Normal"/>
        <w:ind w:left="420" w:firstLine="420"/>
        <w:rPr>
          <w:del w:id="701" w:author="atam" w:date="2002-10-12T11:48:00Z"/>
        </w:rPr>
      </w:pPr>
      <w:del w:id="697" w:author="atam" w:date="2002-10-12T11:48:00Z">
        <w:r>
          <w:rPr/>
          <w:delText>INT_ALL</w:delText>
          <w:tab/>
          <w:tab/>
          <w:tab/>
          <w:tab/>
          <w:tab/>
          <w:tab/>
          <w:tab/>
        </w:r>
      </w:del>
      <w:del w:id="698" w:author="atam" w:date="2002-10-12T11:48:00Z">
        <w:r>
          <w:rPr/>
          <w:delText>(</w:delText>
        </w:r>
      </w:del>
      <w:del w:id="699" w:author="atam" w:date="2002-10-12T11:48:00Z">
        <w:r>
          <w:rPr/>
          <w:delText>全部中斷</w:delText>
        </w:r>
      </w:del>
      <w:del w:id="700" w:author="atam" w:date="2002-10-12T11:48:00Z">
        <w:r>
          <w:rPr/>
          <w:delText>)</w:delText>
        </w:r>
      </w:del>
    </w:p>
    <w:p>
      <w:pPr>
        <w:pStyle w:val="Normal"/>
        <w:ind w:left="420" w:firstLine="420"/>
        <w:rPr>
          <w:del w:id="703" w:author="atam" w:date="2002-10-12T11:48:00Z"/>
        </w:rPr>
      </w:pPr>
      <w:del w:id="702" w:author="atam" w:date="2002-10-12T11:48:00Z">
        <w:r>
          <w:rPr/>
        </w:r>
      </w:del>
    </w:p>
    <w:p>
      <w:pPr>
        <w:pStyle w:val="Normal"/>
        <w:ind w:left="420" w:firstLine="420"/>
        <w:rPr>
          <w:del w:id="706" w:author="atam" w:date="2002-10-12T11:48:00Z"/>
        </w:rPr>
      </w:pPr>
      <w:del w:id="704" w:author="atam" w:date="2002-10-12T11:48:00Z">
        <w:r>
          <w:rPr/>
          <w:delText>10.</w:delText>
        </w:r>
      </w:del>
      <w:del w:id="705" w:author="atam" w:date="2002-10-12T11:48:00Z">
        <w:r>
          <w:rPr/>
          <w:delText>讀入端口值</w:delText>
        </w:r>
      </w:del>
    </w:p>
    <w:p>
      <w:pPr>
        <w:pStyle w:val="Normal"/>
        <w:ind w:left="420" w:firstLine="420"/>
        <w:rPr>
          <w:del w:id="710" w:author="atam" w:date="2002-10-12T11:48:00Z"/>
        </w:rPr>
      </w:pPr>
      <w:del w:id="707" w:author="atam" w:date="2002-10-12T11:48:00Z">
        <w:r>
          <w:rPr>
            <w:i/>
            <w:iCs/>
          </w:rPr>
          <w:delText>Option</w:delText>
        </w:r>
      </w:del>
      <w:del w:id="708" w:author="atam" w:date="2002-10-12T11:48:00Z">
        <w:r>
          <w:rPr/>
          <w:delText>=</w:delText>
        </w:r>
      </w:del>
      <w:del w:id="709" w:author="atam" w:date="2002-10-12T11:48:00Z">
        <w:r>
          <w:rPr/>
          <w:delText>INPUTDATA</w:delText>
          <w:tab/>
        </w:r>
      </w:del>
    </w:p>
    <w:p>
      <w:pPr>
        <w:pStyle w:val="Normal"/>
        <w:ind w:left="420" w:firstLine="420"/>
        <w:rPr>
          <w:del w:id="713" w:author="atam" w:date="2002-10-12T11:48:00Z"/>
        </w:rPr>
      </w:pPr>
      <w:del w:id="711" w:author="atam" w:date="2002-10-12T11:48:00Z">
        <w:r>
          <w:rPr/>
          <w:delText xml:space="preserve">*cout = </w:delText>
        </w:r>
      </w:del>
      <w:del w:id="712" w:author="atam" w:date="2002-10-12T11:48:00Z">
        <w:r>
          <w:rPr/>
          <w:delText>光學尺端口值</w:delText>
        </w:r>
      </w:del>
    </w:p>
    <w:p>
      <w:pPr>
        <w:pStyle w:val="Normal"/>
        <w:ind w:left="420" w:firstLine="420"/>
        <w:rPr>
          <w:del w:id="715" w:author="atam" w:date="2002-10-12T11:48:00Z"/>
        </w:rPr>
      </w:pPr>
      <w:del w:id="714" w:author="atam" w:date="2002-10-12T11:48:00Z">
        <w:r>
          <w:rPr/>
          <w:tab/>
          <w:tab/>
          <w:tab/>
          <w:tab/>
        </w:r>
      </w:del>
    </w:p>
    <w:p>
      <w:pPr>
        <w:pStyle w:val="Normal"/>
        <w:ind w:left="420" w:firstLine="420"/>
        <w:rPr>
          <w:del w:id="718" w:author="atam" w:date="2002-10-12T11:48:00Z"/>
        </w:rPr>
      </w:pPr>
      <w:del w:id="716" w:author="atam" w:date="2002-10-12T11:48:00Z">
        <w:r>
          <w:rPr/>
          <w:delText>11.</w:delText>
        </w:r>
      </w:del>
      <w:del w:id="717" w:author="atam" w:date="2002-10-12T11:48:00Z">
        <w:r>
          <w:rPr/>
          <w:delText>開放中斷</w:delText>
        </w:r>
      </w:del>
    </w:p>
    <w:p>
      <w:pPr>
        <w:pStyle w:val="Normal"/>
        <w:ind w:left="420" w:firstLine="420"/>
        <w:rPr>
          <w:del w:id="722" w:author="atam" w:date="2002-10-12T11:48:00Z"/>
        </w:rPr>
      </w:pPr>
      <w:del w:id="719" w:author="atam" w:date="2002-10-12T11:48:00Z">
        <w:r>
          <w:rPr>
            <w:i/>
            <w:iCs/>
          </w:rPr>
          <w:delText>Option</w:delText>
        </w:r>
      </w:del>
      <w:del w:id="720" w:author="atam" w:date="2002-10-12T11:48:00Z">
        <w:r>
          <w:rPr/>
          <w:delText>=</w:delText>
          <w:tab/>
        </w:r>
      </w:del>
      <w:del w:id="721" w:author="atam" w:date="2002-10-12T11:48:00Z">
        <w:r>
          <w:rPr/>
          <w:delText>INTENABLE</w:delText>
        </w:r>
      </w:del>
    </w:p>
    <w:p>
      <w:pPr>
        <w:pStyle w:val="Normal"/>
        <w:ind w:left="420" w:firstLine="420"/>
        <w:rPr>
          <w:del w:id="731" w:author="atam" w:date="2002-10-12T11:48:00Z"/>
        </w:rPr>
      </w:pPr>
      <w:del w:id="723" w:author="atam" w:date="2002-10-12T11:48:00Z">
        <w:r>
          <w:rPr/>
          <w:delText>cValue=</w:delText>
        </w:r>
      </w:del>
      <w:del w:id="724" w:author="atam" w:date="2002-10-12T11:48:00Z">
        <w:r>
          <w:rPr/>
          <w:tab/>
        </w:r>
      </w:del>
      <w:del w:id="725" w:author="atam" w:date="2002-10-12T11:48:00Z">
        <w:r>
          <w:rPr/>
          <w:delText>X_RI|Y_RI|Z_RI|XYZ_RI</w:delText>
          <w:tab/>
          <w:tab/>
          <w:tab/>
        </w:r>
      </w:del>
      <w:del w:id="726" w:author="atam" w:date="2002-10-12T11:48:00Z">
        <w:r>
          <w:rPr/>
          <w:tab/>
          <w:delText>(</w:delText>
        </w:r>
      </w:del>
      <w:del w:id="727" w:author="atam" w:date="2002-10-12T11:48:00Z">
        <w:r>
          <w:rPr/>
          <w:delText>軸的</w:delText>
        </w:r>
      </w:del>
      <w:del w:id="728" w:author="atam" w:date="2002-10-12T11:48:00Z">
        <w:r>
          <w:rPr/>
          <w:delText>RI</w:delText>
        </w:r>
      </w:del>
      <w:del w:id="729" w:author="atam" w:date="2002-10-12T11:48:00Z">
        <w:r>
          <w:rPr/>
          <w:delText>中斷</w:delText>
        </w:r>
      </w:del>
      <w:del w:id="730" w:author="atam" w:date="2002-10-12T11:48:00Z">
        <w:r>
          <w:rPr/>
          <w:delText>)</w:delText>
        </w:r>
      </w:del>
    </w:p>
    <w:p>
      <w:pPr>
        <w:pStyle w:val="Normal"/>
        <w:ind w:left="420" w:firstLine="420"/>
        <w:rPr>
          <w:del w:id="739" w:author="atam" w:date="2002-10-12T11:48:00Z"/>
        </w:rPr>
      </w:pPr>
      <w:del w:id="732" w:author="atam" w:date="2002-10-12T11:48:00Z">
        <w:r>
          <w:rPr/>
          <w:delText>X_EQU|Y_EQU|Z_EQU|XYZ_EQU</w:delText>
        </w:r>
      </w:del>
      <w:del w:id="733" w:author="atam" w:date="2002-10-12T11:48:00Z">
        <w:r>
          <w:rPr/>
          <w:delText xml:space="preserve"> </w:delText>
        </w:r>
      </w:del>
      <w:del w:id="734" w:author="atam" w:date="2002-10-12T11:48:00Z">
        <w:r>
          <w:rPr/>
          <w:tab/>
          <w:tab/>
        </w:r>
      </w:del>
      <w:del w:id="735" w:author="atam" w:date="2002-10-12T11:48:00Z">
        <w:r>
          <w:rPr/>
          <w:delText>(</w:delText>
        </w:r>
      </w:del>
      <w:del w:id="736" w:author="atam" w:date="2002-10-12T11:48:00Z">
        <w:r>
          <w:rPr/>
          <w:delText>軸的比較中斷</w:delText>
        </w:r>
      </w:del>
      <w:del w:id="737" w:author="atam" w:date="2002-10-12T11:48:00Z">
        <w:r>
          <w:rPr>
            <w:rFonts w:eastAsia="Times New Roman"/>
          </w:rPr>
          <w:delText xml:space="preserve"> </w:delText>
        </w:r>
      </w:del>
      <w:del w:id="738" w:author="atam" w:date="2002-10-12T11:48:00Z">
        <w:r>
          <w:rPr/>
          <w:delText>)</w:delText>
        </w:r>
      </w:del>
    </w:p>
    <w:p>
      <w:pPr>
        <w:pStyle w:val="Normal"/>
        <w:ind w:left="420" w:firstLine="420"/>
        <w:rPr>
          <w:del w:id="744" w:author="atam" w:date="2002-10-12T11:48:00Z"/>
        </w:rPr>
      </w:pPr>
      <w:del w:id="740" w:author="atam" w:date="2002-10-12T11:48:00Z">
        <w:r>
          <w:rPr/>
          <w:delText>INT_EXT0|INT_EXT1|INT_EXT01</w:delText>
          <w:tab/>
          <w:tab/>
        </w:r>
      </w:del>
      <w:del w:id="741" w:author="atam" w:date="2002-10-12T11:48:00Z">
        <w:r>
          <w:rPr/>
          <w:delText>(</w:delText>
        </w:r>
      </w:del>
      <w:del w:id="742" w:author="atam" w:date="2002-10-12T11:48:00Z">
        <w:r>
          <w:rPr/>
          <w:delText>外部中斷</w:delText>
        </w:r>
      </w:del>
      <w:del w:id="743" w:author="atam" w:date="2002-10-12T11:48:00Z">
        <w:r>
          <w:rPr/>
          <w:delText>)</w:delText>
        </w:r>
      </w:del>
    </w:p>
    <w:p>
      <w:pPr>
        <w:pStyle w:val="Normal"/>
        <w:ind w:left="420" w:firstLine="420"/>
        <w:rPr>
          <w:del w:id="750" w:author="atam" w:date="2002-10-12T11:48:00Z"/>
        </w:rPr>
      </w:pPr>
      <w:del w:id="745" w:author="atam" w:date="2002-10-12T11:48:00Z">
        <w:r>
          <w:rPr/>
          <w:delText>INT_ALL</w:delText>
          <w:tab/>
          <w:tab/>
          <w:tab/>
          <w:tab/>
          <w:tab/>
          <w:tab/>
          <w:tab/>
        </w:r>
      </w:del>
      <w:del w:id="746" w:author="atam" w:date="2002-10-12T11:48:00Z">
        <w:r>
          <w:rPr/>
          <w:delText>(</w:delText>
        </w:r>
      </w:del>
      <w:del w:id="747" w:author="atam" w:date="2002-10-12T11:48:00Z">
        <w:r>
          <w:rPr/>
          <w:delText>全部中斷</w:delText>
        </w:r>
      </w:del>
      <w:del w:id="748" w:author="atam" w:date="2002-10-12T11:48:00Z">
        <w:r>
          <w:rPr/>
          <w:delText>)</w:delText>
        </w:r>
      </w:del>
      <w:del w:id="749" w:author="atam" w:date="2002-10-12T11:48:00Z">
        <w:r>
          <w:rPr/>
          <w:tab/>
          <w:tab/>
        </w:r>
      </w:del>
    </w:p>
    <w:p>
      <w:pPr>
        <w:pStyle w:val="Normal"/>
        <w:ind w:left="420" w:firstLine="420"/>
        <w:rPr>
          <w:del w:id="752" w:author="atam" w:date="2002-10-12T11:48:00Z"/>
        </w:rPr>
      </w:pPr>
      <w:del w:id="751" w:author="atam" w:date="2002-10-12T11:48:00Z">
        <w:r>
          <w:rPr/>
        </w:r>
      </w:del>
    </w:p>
    <w:p>
      <w:pPr>
        <w:pStyle w:val="Normal"/>
        <w:ind w:left="420" w:firstLine="420"/>
        <w:rPr>
          <w:del w:id="756" w:author="atam" w:date="2002-10-12T11:48:00Z"/>
        </w:rPr>
      </w:pPr>
      <w:del w:id="753" w:author="atam" w:date="2002-10-12T11:48:00Z">
        <w:r>
          <w:rPr/>
          <w:delText>12.</w:delText>
        </w:r>
      </w:del>
      <w:del w:id="754" w:author="atam" w:date="2002-10-12T11:48:00Z">
        <w:r>
          <w:rPr/>
          <w:delText>寫入端口值</w:delText>
        </w:r>
      </w:del>
      <w:del w:id="755" w:author="atam" w:date="2002-10-12T11:48:00Z">
        <w:r>
          <w:rPr>
            <w:rFonts w:eastAsia="Times New Roman"/>
          </w:rPr>
          <w:delText xml:space="preserve"> </w:delText>
        </w:r>
      </w:del>
    </w:p>
    <w:p>
      <w:pPr>
        <w:pStyle w:val="Normal"/>
        <w:ind w:left="420" w:firstLine="420"/>
        <w:rPr>
          <w:del w:id="761" w:author="atam" w:date="2002-10-12T11:48:00Z"/>
        </w:rPr>
      </w:pPr>
      <w:del w:id="757" w:author="atam" w:date="2002-10-12T11:48:00Z">
        <w:r>
          <w:rPr/>
          <w:tab/>
        </w:r>
      </w:del>
      <w:del w:id="758" w:author="atam" w:date="2002-10-12T11:48:00Z">
        <w:r>
          <w:rPr>
            <w:i/>
            <w:iCs/>
          </w:rPr>
          <w:delText>Option</w:delText>
        </w:r>
      </w:del>
      <w:del w:id="759" w:author="atam" w:date="2002-10-12T11:48:00Z">
        <w:r>
          <w:rPr/>
          <w:delText>=</w:delText>
        </w:r>
      </w:del>
      <w:del w:id="760" w:author="atam" w:date="2002-10-12T11:48:00Z">
        <w:r>
          <w:rPr/>
          <w:delText>OUTPUTDATA</w:delText>
        </w:r>
      </w:del>
    </w:p>
    <w:p>
      <w:pPr>
        <w:pStyle w:val="Normal"/>
        <w:ind w:left="420" w:firstLine="420"/>
        <w:rPr>
          <w:del w:id="765" w:author="atam" w:date="2002-10-12T11:48:00Z"/>
        </w:rPr>
      </w:pPr>
      <w:del w:id="762" w:author="atam" w:date="2002-10-12T11:48:00Z">
        <w:r>
          <w:rPr/>
          <w:tab/>
        </w:r>
      </w:del>
      <w:del w:id="763" w:author="atam" w:date="2002-10-12T11:48:00Z">
        <w:r>
          <w:rPr/>
          <w:delText xml:space="preserve">cValue = </w:delText>
        </w:r>
      </w:del>
      <w:del w:id="764" w:author="atam" w:date="2002-10-12T11:48:00Z">
        <w:r>
          <w:rPr/>
          <w:delText>端口寫入值</w:delText>
        </w:r>
      </w:del>
    </w:p>
    <w:p>
      <w:pPr>
        <w:pStyle w:val="Normal"/>
        <w:ind w:left="420" w:firstLine="420"/>
        <w:rPr>
          <w:del w:id="767" w:author="atam" w:date="2002-10-12T11:48:00Z"/>
        </w:rPr>
      </w:pPr>
      <w:del w:id="766" w:author="atam" w:date="2002-10-12T11:48:00Z">
        <w:r>
          <w:rPr/>
          <w:tab/>
          <w:tab/>
          <w:tab/>
          <w:tab/>
          <w:delText xml:space="preserve"> </w:delText>
        </w:r>
      </w:del>
    </w:p>
    <w:p>
      <w:pPr>
        <w:pStyle w:val="Normal"/>
        <w:ind w:left="420" w:firstLine="420"/>
        <w:rPr>
          <w:del w:id="770" w:author="atam" w:date="2002-10-12T11:48:00Z"/>
        </w:rPr>
      </w:pPr>
      <w:del w:id="768" w:author="atam" w:date="2002-10-12T11:48:00Z">
        <w:r>
          <w:rPr/>
          <w:delText>13.</w:delText>
        </w:r>
      </w:del>
      <w:del w:id="769" w:author="atam" w:date="2002-10-12T11:48:00Z">
        <w:r>
          <w:rPr/>
          <w:delText>預置計數值</w:delText>
        </w:r>
      </w:del>
    </w:p>
    <w:p>
      <w:pPr>
        <w:pStyle w:val="Normal"/>
        <w:ind w:left="420" w:firstLine="420"/>
        <w:rPr>
          <w:del w:id="775" w:author="atam" w:date="2002-10-12T11:48:00Z"/>
        </w:rPr>
      </w:pPr>
      <w:del w:id="771" w:author="atam" w:date="2002-10-12T11:48:00Z">
        <w:r>
          <w:rPr/>
          <w:tab/>
        </w:r>
      </w:del>
      <w:del w:id="772" w:author="atam" w:date="2002-10-12T11:48:00Z">
        <w:r>
          <w:rPr>
            <w:i/>
            <w:iCs/>
          </w:rPr>
          <w:delText>Option</w:delText>
        </w:r>
      </w:del>
      <w:del w:id="773" w:author="atam" w:date="2002-10-12T11:48:00Z">
        <w:r>
          <w:rPr/>
          <w:delText>=</w:delText>
        </w:r>
      </w:del>
      <w:del w:id="774" w:author="atam" w:date="2002-10-12T11:48:00Z">
        <w:r>
          <w:rPr/>
          <w:delText>PRESETCOUNT</w:delText>
        </w:r>
      </w:del>
    </w:p>
    <w:p>
      <w:pPr>
        <w:pStyle w:val="Normal"/>
        <w:ind w:left="420" w:firstLine="420"/>
        <w:rPr>
          <w:del w:id="777" w:author="atam" w:date="2002-10-12T11:48:00Z"/>
        </w:rPr>
      </w:pPr>
      <w:del w:id="776" w:author="atam" w:date="2002-10-12T11:48:00Z">
        <w:r>
          <w:rPr/>
          <w:delText>cAxis =  X_AXIS|Y_AXIS|Z_AXIS|XYZ_AXIS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780" w:author="atam" w:date="2002-10-12T11:48:00Z"/>
        </w:rPr>
      </w:pPr>
      <w:del w:id="778" w:author="atam" w:date="2002-10-12T11:48:00Z">
        <w:r>
          <w:rPr>
            <w:rFonts w:cs="宋体;SimSun" w:ascii="宋体;SimSun" w:hAnsi="宋体;SimSun"/>
          </w:rPr>
          <w:delText xml:space="preserve">lValue = </w:delText>
        </w:r>
      </w:del>
      <w:del w:id="779" w:author="atam" w:date="2002-10-12T11:48:00Z">
        <w:r>
          <w:rPr>
            <w:rFonts w:ascii="宋体;SimSun" w:hAnsi="宋体;SimSun" w:cs="宋体;SimSun"/>
          </w:rPr>
          <w:delText>設定計數值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782" w:author="atam" w:date="2002-10-12T11:48:00Z"/>
        </w:rPr>
      </w:pPr>
      <w:del w:id="781" w:author="atam" w:date="2002-10-12T11:48:00Z">
        <w:r>
          <w:rPr>
            <w:rFonts w:cs="宋体;SimSun" w:ascii="宋体;SimSun" w:hAnsi="宋体;SimSun"/>
          </w:rPr>
        </w:r>
      </w:del>
    </w:p>
    <w:p>
      <w:pPr>
        <w:pStyle w:val="Normal"/>
        <w:ind w:left="420" w:firstLine="420"/>
        <w:rPr>
          <w:del w:id="785" w:author="atam" w:date="2002-10-12T11:48:00Z"/>
        </w:rPr>
      </w:pPr>
      <w:del w:id="783" w:author="atam" w:date="2002-10-12T11:48:00Z">
        <w:r>
          <w:rPr/>
          <w:delText>14.</w:delText>
        </w:r>
      </w:del>
      <w:del w:id="784" w:author="atam" w:date="2002-10-12T11:48:00Z">
        <w:r>
          <w:rPr/>
          <w:delText>讀計數值</w:delText>
        </w:r>
      </w:del>
    </w:p>
    <w:p>
      <w:pPr>
        <w:pStyle w:val="Normal"/>
        <w:ind w:left="420" w:firstLine="420"/>
        <w:rPr>
          <w:del w:id="789" w:author="atam" w:date="2002-10-12T11:48:00Z"/>
        </w:rPr>
      </w:pPr>
      <w:del w:id="786" w:author="atam" w:date="2002-10-12T11:48:00Z">
        <w:r>
          <w:rPr>
            <w:i/>
            <w:iCs/>
          </w:rPr>
          <w:delText>Option</w:delText>
        </w:r>
      </w:del>
      <w:del w:id="787" w:author="atam" w:date="2002-10-12T11:48:00Z">
        <w:r>
          <w:rPr/>
          <w:delText>=</w:delText>
        </w:r>
      </w:del>
      <w:del w:id="788" w:author="atam" w:date="2002-10-12T11:48:00Z">
        <w:r>
          <w:rPr/>
          <w:delText>READCOUNTER</w:delText>
        </w:r>
      </w:del>
    </w:p>
    <w:p>
      <w:pPr>
        <w:pStyle w:val="Normal"/>
        <w:ind w:left="420" w:firstLine="420"/>
        <w:rPr>
          <w:del w:id="791" w:author="atam" w:date="2002-10-12T11:48:00Z"/>
        </w:rPr>
      </w:pPr>
      <w:del w:id="790" w:author="atam" w:date="2002-10-12T11:48:00Z">
        <w:r>
          <w:rPr/>
          <w:delText>cAxis = X_AXIS|Y_AXIS|Z_AXIS|XYZ_AXIS</w:delText>
        </w:r>
      </w:del>
    </w:p>
    <w:p>
      <w:pPr>
        <w:pStyle w:val="Normal"/>
        <w:ind w:left="420" w:firstLine="420"/>
        <w:rPr>
          <w:del w:id="793" w:author="atam" w:date="2002-10-12T11:48:00Z"/>
        </w:rPr>
      </w:pPr>
      <w:del w:id="792" w:author="atam" w:date="2002-10-12T11:48:00Z">
        <w:r>
          <w:rPr/>
          <w:delText>*lout,*(lout+1),*(lout+2)=COUNT</w:delText>
        </w:r>
      </w:del>
    </w:p>
    <w:p>
      <w:pPr>
        <w:pStyle w:val="Normal"/>
        <w:ind w:left="420" w:firstLine="420"/>
        <w:rPr>
          <w:del w:id="795" w:author="atam" w:date="2002-10-12T11:48:00Z"/>
        </w:rPr>
      </w:pPr>
      <w:del w:id="794" w:author="atam" w:date="2002-10-12T11:48:00Z">
        <w:r>
          <w:rPr/>
        </w:r>
      </w:del>
    </w:p>
    <w:p>
      <w:pPr>
        <w:pStyle w:val="Normal"/>
        <w:ind w:left="420" w:firstLine="420"/>
        <w:rPr>
          <w:del w:id="798" w:author="atam" w:date="2002-10-12T11:48:00Z"/>
        </w:rPr>
      </w:pPr>
      <w:del w:id="796" w:author="atam" w:date="2002-10-12T11:48:00Z">
        <w:r>
          <w:rPr/>
          <w:delText>15.</w:delText>
        </w:r>
      </w:del>
      <w:del w:id="797" w:author="atam" w:date="2002-10-12T11:48:00Z">
        <w:r>
          <w:rPr/>
          <w:delText>不鎖存讀計數值</w:delText>
        </w:r>
      </w:del>
    </w:p>
    <w:p>
      <w:pPr>
        <w:pStyle w:val="Normal"/>
        <w:ind w:left="420" w:firstLine="420"/>
        <w:rPr>
          <w:del w:id="803" w:author="atam" w:date="2002-10-12T11:48:00Z"/>
        </w:rPr>
      </w:pPr>
      <w:del w:id="799" w:author="atam" w:date="2002-10-12T11:48:00Z">
        <w:r>
          <w:rPr/>
          <w:tab/>
        </w:r>
      </w:del>
      <w:del w:id="800" w:author="atam" w:date="2002-10-12T11:48:00Z">
        <w:r>
          <w:rPr>
            <w:i/>
            <w:iCs/>
          </w:rPr>
          <w:delText>Option</w:delText>
        </w:r>
      </w:del>
      <w:del w:id="801" w:author="atam" w:date="2002-10-12T11:48:00Z">
        <w:r>
          <w:rPr/>
          <w:delText>=</w:delText>
        </w:r>
      </w:del>
      <w:del w:id="802" w:author="atam" w:date="2002-10-12T11:48:00Z">
        <w:r>
          <w:rPr/>
          <w:delText>READNOLATCH</w:delText>
          <w:tab/>
          <w:tab/>
          <w:tab/>
          <w:tab/>
        </w:r>
      </w:del>
    </w:p>
    <w:p>
      <w:pPr>
        <w:pStyle w:val="Normal"/>
        <w:ind w:left="420" w:firstLine="420"/>
        <w:rPr>
          <w:del w:id="805" w:author="atam" w:date="2002-10-12T11:48:00Z"/>
        </w:rPr>
      </w:pPr>
      <w:del w:id="804" w:author="atam" w:date="2002-10-12T11:48:00Z">
        <w:r>
          <w:rPr/>
          <w:delText>cAxis = X_AXIS|Y_AXIS|Z_AXIS|XYZ_AXIS</w:delText>
        </w:r>
      </w:del>
    </w:p>
    <w:p>
      <w:pPr>
        <w:pStyle w:val="Normal"/>
        <w:ind w:left="420" w:firstLine="420"/>
        <w:rPr>
          <w:del w:id="807" w:author="atam" w:date="2002-10-12T11:48:00Z"/>
        </w:rPr>
      </w:pPr>
      <w:del w:id="806" w:author="atam" w:date="2002-10-12T11:48:00Z">
        <w:r>
          <w:rPr/>
          <w:delText>*lout,*(lout+1),*(lout+2)=COUNT</w:delText>
        </w:r>
      </w:del>
    </w:p>
    <w:p>
      <w:pPr>
        <w:pStyle w:val="Normal"/>
        <w:ind w:left="420" w:firstLine="420"/>
        <w:rPr>
          <w:del w:id="809" w:author="atam" w:date="2002-10-12T11:48:00Z"/>
        </w:rPr>
      </w:pPr>
      <w:del w:id="808" w:author="atam" w:date="2002-10-12T11:48:00Z">
        <w:r>
          <w:rPr/>
        </w:r>
      </w:del>
    </w:p>
    <w:p>
      <w:pPr>
        <w:pStyle w:val="Normal"/>
        <w:ind w:left="420" w:firstLine="420"/>
        <w:rPr>
          <w:del w:id="814" w:author="atam" w:date="2002-10-12T11:48:00Z"/>
        </w:rPr>
      </w:pPr>
      <w:del w:id="810" w:author="atam" w:date="2002-10-12T11:48:00Z">
        <w:r>
          <w:rPr/>
          <w:delText>16.</w:delText>
        </w:r>
      </w:del>
      <w:del w:id="811" w:author="atam" w:date="2002-10-12T11:48:00Z">
        <w:r>
          <w:rPr/>
          <w:delText>關閉</w:delText>
        </w:r>
      </w:del>
      <w:del w:id="812" w:author="atam" w:date="2002-10-12T11:48:00Z">
        <w:r>
          <w:rPr/>
          <w:delText>RI</w:delText>
        </w:r>
      </w:del>
      <w:del w:id="813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818" w:author="atam" w:date="2002-10-12T11:48:00Z"/>
        </w:rPr>
      </w:pPr>
      <w:del w:id="815" w:author="atam" w:date="2002-10-12T11:48:00Z">
        <w:r>
          <w:rPr>
            <w:i/>
            <w:iCs/>
          </w:rPr>
          <w:delText>Option</w:delText>
        </w:r>
      </w:del>
      <w:del w:id="816" w:author="atam" w:date="2002-10-12T11:48:00Z">
        <w:r>
          <w:rPr/>
          <w:delText>=</w:delText>
        </w:r>
      </w:del>
      <w:del w:id="817" w:author="atam" w:date="2002-10-12T11:48:00Z">
        <w:r>
          <w:rPr/>
          <w:delText>RILATCHDISABLE</w:delText>
        </w:r>
      </w:del>
    </w:p>
    <w:p>
      <w:pPr>
        <w:pStyle w:val="Normal"/>
        <w:ind w:left="420" w:firstLine="420"/>
        <w:rPr>
          <w:del w:id="820" w:author="atam" w:date="2002-10-12T11:48:00Z"/>
        </w:rPr>
      </w:pPr>
      <w:del w:id="819" w:author="atam" w:date="2002-10-12T11:48:00Z">
        <w:r>
          <w:rPr/>
        </w:r>
      </w:del>
    </w:p>
    <w:p>
      <w:pPr>
        <w:pStyle w:val="Normal"/>
        <w:ind w:left="420" w:firstLine="420"/>
        <w:rPr>
          <w:del w:id="825" w:author="atam" w:date="2002-10-12T11:48:00Z"/>
        </w:rPr>
      </w:pPr>
      <w:del w:id="821" w:author="atam" w:date="2002-10-12T11:48:00Z">
        <w:r>
          <w:rPr/>
          <w:delText>17.</w:delText>
        </w:r>
      </w:del>
      <w:del w:id="822" w:author="atam" w:date="2002-10-12T11:48:00Z">
        <w:r>
          <w:rPr/>
          <w:delText>開啟</w:delText>
        </w:r>
      </w:del>
      <w:del w:id="823" w:author="atam" w:date="2002-10-12T11:48:00Z">
        <w:r>
          <w:rPr/>
          <w:delText>RI</w:delText>
        </w:r>
      </w:del>
      <w:del w:id="824" w:author="atam" w:date="2002-10-12T11:48:00Z">
        <w:r>
          <w:rPr/>
          <w:delText>鎖存</w:delText>
        </w:r>
      </w:del>
    </w:p>
    <w:p>
      <w:pPr>
        <w:pStyle w:val="Normal"/>
        <w:ind w:left="420" w:firstLine="420"/>
        <w:rPr>
          <w:del w:id="829" w:author="atam" w:date="2002-10-12T11:48:00Z"/>
        </w:rPr>
      </w:pPr>
      <w:del w:id="826" w:author="atam" w:date="2002-10-12T11:48:00Z">
        <w:r>
          <w:rPr>
            <w:i/>
            <w:iCs/>
          </w:rPr>
          <w:delText>Option</w:delText>
        </w:r>
      </w:del>
      <w:del w:id="827" w:author="atam" w:date="2002-10-12T11:48:00Z">
        <w:r>
          <w:rPr/>
          <w:delText>=</w:delText>
        </w:r>
      </w:del>
      <w:del w:id="828" w:author="atam" w:date="2002-10-12T11:48:00Z">
        <w:r>
          <w:rPr/>
          <w:delText>RILATCHENABLE</w:delText>
        </w:r>
      </w:del>
    </w:p>
    <w:p>
      <w:pPr>
        <w:pStyle w:val="Normal"/>
        <w:ind w:left="420" w:firstLine="420"/>
        <w:rPr>
          <w:del w:id="831" w:author="atam" w:date="2002-10-12T11:48:00Z"/>
        </w:rPr>
      </w:pPr>
      <w:del w:id="830" w:author="atam" w:date="2002-10-12T11:48:00Z">
        <w:r>
          <w:rPr/>
          <w:delText>cAxis = X_AXIS|Y_AXIS|Z_AXIS|XYZ_AXIS</w:delText>
        </w:r>
      </w:del>
    </w:p>
    <w:p>
      <w:pPr>
        <w:pStyle w:val="Normal"/>
        <w:ind w:left="420" w:firstLine="420"/>
        <w:rPr>
          <w:del w:id="833" w:author="atam" w:date="2002-10-12T11:48:00Z"/>
        </w:rPr>
      </w:pPr>
      <w:del w:id="832" w:author="atam" w:date="2002-10-12T11:48:00Z">
        <w:r>
          <w:rPr/>
        </w:r>
      </w:del>
    </w:p>
    <w:p>
      <w:pPr>
        <w:pStyle w:val="Normal"/>
        <w:ind w:left="420" w:firstLine="420"/>
        <w:rPr>
          <w:del w:id="838" w:author="atam" w:date="2002-10-12T11:48:00Z"/>
        </w:rPr>
      </w:pPr>
      <w:del w:id="834" w:author="atam" w:date="2002-10-12T11:48:00Z">
        <w:r>
          <w:rPr/>
          <w:delText>18.</w:delText>
        </w:r>
      </w:del>
      <w:del w:id="835" w:author="atam" w:date="2002-10-12T11:48:00Z">
        <w:r>
          <w:rPr/>
          <w:delText>軟復位</w:delText>
        </w:r>
      </w:del>
      <w:del w:id="836" w:author="atam" w:date="2002-10-12T11:48:00Z">
        <w:r>
          <w:rPr/>
          <w:delText>USB</w:delText>
        </w:r>
      </w:del>
      <w:del w:id="837" w:author="atam" w:date="2002-10-12T11:48:00Z">
        <w:r>
          <w:rPr/>
          <w:delText>尺</w:delText>
        </w:r>
      </w:del>
    </w:p>
    <w:p>
      <w:pPr>
        <w:pStyle w:val="Normal"/>
        <w:ind w:left="420" w:firstLine="420"/>
        <w:rPr>
          <w:del w:id="843" w:author="atam" w:date="2002-10-12T11:48:00Z"/>
        </w:rPr>
      </w:pPr>
      <w:del w:id="839" w:author="atam" w:date="2002-10-12T11:48:00Z">
        <w:r>
          <w:rPr/>
          <w:tab/>
        </w:r>
      </w:del>
      <w:del w:id="840" w:author="atam" w:date="2002-10-12T11:48:00Z">
        <w:r>
          <w:rPr>
            <w:i/>
            <w:iCs/>
          </w:rPr>
          <w:delText>Option</w:delText>
        </w:r>
      </w:del>
      <w:del w:id="841" w:author="atam" w:date="2002-10-12T11:48:00Z">
        <w:r>
          <w:rPr/>
          <w:delText>=</w:delText>
        </w:r>
      </w:del>
      <w:del w:id="842" w:author="atam" w:date="2002-10-12T11:48:00Z">
        <w:r>
          <w:rPr/>
          <w:delText>RSTCHIP</w:delText>
        </w:r>
      </w:del>
    </w:p>
    <w:p>
      <w:pPr>
        <w:pStyle w:val="Normal"/>
        <w:ind w:left="420" w:firstLine="420"/>
        <w:rPr>
          <w:del w:id="845" w:author="atam" w:date="2002-10-12T11:48:00Z"/>
        </w:rPr>
      </w:pPr>
      <w:del w:id="844" w:author="atam" w:date="2002-10-12T11:48:00Z">
        <w:r>
          <w:rPr/>
        </w:r>
      </w:del>
    </w:p>
    <w:p>
      <w:pPr>
        <w:pStyle w:val="Normal"/>
        <w:ind w:left="420" w:firstLine="420"/>
        <w:rPr>
          <w:del w:id="849" w:author="atam" w:date="2002-10-12T11:48:00Z"/>
        </w:rPr>
      </w:pPr>
      <w:del w:id="846" w:author="atam" w:date="2002-10-12T11:48:00Z">
        <w:r>
          <w:rPr/>
          <w:delText>19.</w:delText>
        </w:r>
      </w:del>
      <w:del w:id="847" w:author="atam" w:date="2002-10-12T11:48:00Z">
        <w:r>
          <w:rPr/>
          <w:delText xml:space="preserve"> </w:delText>
        </w:r>
      </w:del>
      <w:del w:id="848" w:author="atam" w:date="2002-10-12T11:48:00Z">
        <w:r>
          <w:rPr/>
          <w:delText>設置比較值</w:delText>
        </w:r>
      </w:del>
    </w:p>
    <w:p>
      <w:pPr>
        <w:pStyle w:val="Normal"/>
        <w:ind w:left="420" w:firstLine="420"/>
        <w:rPr>
          <w:del w:id="853" w:author="atam" w:date="2002-10-12T11:48:00Z"/>
        </w:rPr>
      </w:pPr>
      <w:del w:id="850" w:author="atam" w:date="2002-10-12T11:48:00Z">
        <w:r>
          <w:rPr>
            <w:i/>
            <w:iCs/>
          </w:rPr>
          <w:delText>Option</w:delText>
        </w:r>
      </w:del>
      <w:del w:id="851" w:author="atam" w:date="2002-10-12T11:48:00Z">
        <w:r>
          <w:rPr/>
          <w:delText>=</w:delText>
        </w:r>
      </w:del>
      <w:del w:id="852" w:author="atam" w:date="2002-10-12T11:48:00Z">
        <w:r>
          <w:rPr/>
          <w:delText>SETCOMPARE</w:delText>
        </w:r>
      </w:del>
    </w:p>
    <w:p>
      <w:pPr>
        <w:pStyle w:val="Normal"/>
        <w:ind w:left="420" w:firstLine="420"/>
        <w:rPr>
          <w:del w:id="855" w:author="atam" w:date="2002-10-12T11:48:00Z"/>
        </w:rPr>
      </w:pPr>
      <w:del w:id="854" w:author="atam" w:date="2002-10-12T11:48:00Z">
        <w:r>
          <w:rPr/>
          <w:delText>cAxis =  X_AXIS|Y_AXIS|Z_AXIS|XYZ_AXIS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858" w:author="atam" w:date="2002-10-12T11:48:00Z"/>
        </w:rPr>
      </w:pPr>
      <w:del w:id="856" w:author="atam" w:date="2002-10-12T11:48:00Z">
        <w:r>
          <w:rPr/>
          <w:delText xml:space="preserve">lValue = </w:delText>
        </w:r>
      </w:del>
      <w:del w:id="857" w:author="atam" w:date="2002-10-12T11:48:00Z">
        <w:r>
          <w:rPr/>
          <w:delText>比較值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860" w:author="atam" w:date="2002-10-12T11:48:00Z"/>
        </w:rPr>
      </w:pPr>
      <w:del w:id="859" w:author="atam" w:date="2002-10-12T11:48:00Z">
        <w:r>
          <w:rPr>
            <w:rFonts w:cs="宋体;SimSun" w:ascii="宋体;SimSun" w:hAnsi="宋体;SimSun"/>
          </w:rPr>
        </w:r>
      </w:del>
    </w:p>
    <w:p>
      <w:pPr>
        <w:pStyle w:val="Normal"/>
        <w:ind w:left="420" w:firstLine="420"/>
        <w:rPr>
          <w:del w:id="864" w:author="atam" w:date="2002-10-12T11:48:00Z"/>
        </w:rPr>
      </w:pPr>
      <w:del w:id="861" w:author="atam" w:date="2002-10-12T11:48:00Z">
        <w:r>
          <w:rPr/>
          <w:delText>20.</w:delText>
        </w:r>
      </w:del>
      <w:del w:id="862" w:author="atam" w:date="2002-10-12T11:48:00Z">
        <w:r>
          <w:rPr/>
          <w:delText xml:space="preserve"> </w:delText>
        </w:r>
      </w:del>
      <w:del w:id="863" w:author="atam" w:date="2002-10-12T11:48:00Z">
        <w:r>
          <w:rPr/>
          <w:delText>設置計數方向</w:delText>
        </w:r>
      </w:del>
    </w:p>
    <w:p>
      <w:pPr>
        <w:pStyle w:val="Normal"/>
        <w:ind w:left="420" w:firstLine="420"/>
        <w:rPr>
          <w:del w:id="868" w:author="atam" w:date="2002-10-12T11:48:00Z"/>
        </w:rPr>
      </w:pPr>
      <w:del w:id="865" w:author="atam" w:date="2002-10-12T11:48:00Z">
        <w:r>
          <w:rPr>
            <w:i/>
            <w:iCs/>
          </w:rPr>
          <w:delText>Option</w:delText>
        </w:r>
      </w:del>
      <w:del w:id="866" w:author="atam" w:date="2002-10-12T11:48:00Z">
        <w:r>
          <w:rPr/>
          <w:delText>=</w:delText>
        </w:r>
      </w:del>
      <w:del w:id="867" w:author="atam" w:date="2002-10-12T11:48:00Z">
        <w:r>
          <w:rPr/>
          <w:delText>SETDIRECT</w:delText>
        </w:r>
      </w:del>
    </w:p>
    <w:p>
      <w:pPr>
        <w:pStyle w:val="Normal"/>
        <w:ind w:left="420" w:firstLine="420"/>
        <w:rPr>
          <w:del w:id="870" w:author="atam" w:date="2002-10-12T11:48:00Z"/>
        </w:rPr>
      </w:pPr>
      <w:del w:id="869" w:author="atam" w:date="2002-10-12T11:48:00Z">
        <w:r>
          <w:rPr/>
          <w:delText>cAxis = X_AXIS|Y_AXIS|Z_AXIS</w:delText>
        </w:r>
      </w:del>
    </w:p>
    <w:p>
      <w:pPr>
        <w:pStyle w:val="Normal"/>
        <w:ind w:left="420" w:firstLine="420"/>
        <w:rPr>
          <w:del w:id="877" w:author="atam" w:date="2002-10-12T11:48:00Z"/>
        </w:rPr>
      </w:pPr>
      <w:del w:id="871" w:author="atam" w:date="2002-10-12T11:48:00Z">
        <w:r>
          <w:rPr>
            <w:rFonts w:cs="宋体;SimSun" w:ascii="宋体;SimSun" w:hAnsi="宋体;SimSun"/>
          </w:rPr>
          <w:delText>cValue = NORMAL|INVERSE</w:delText>
        </w:r>
      </w:del>
      <w:del w:id="872" w:author="atam" w:date="2002-10-12T11:48:00Z">
        <w:r>
          <w:rPr>
            <w:rFonts w:cs="宋体;SimSun" w:ascii="宋体;SimSun" w:hAnsi="宋体;SimSun"/>
          </w:rPr>
          <w:delText xml:space="preserve"> (</w:delText>
        </w:r>
      </w:del>
      <w:del w:id="873" w:author="atam" w:date="2002-10-12T11:48:00Z">
        <w:r>
          <w:rPr>
            <w:rFonts w:ascii="宋体;SimSun" w:hAnsi="宋体;SimSun" w:cs="宋体;SimSun"/>
          </w:rPr>
          <w:delText>正向</w:delText>
        </w:r>
      </w:del>
      <w:del w:id="874" w:author="atam" w:date="2002-10-12T11:48:00Z">
        <w:r>
          <w:rPr>
            <w:rFonts w:cs="宋体;SimSun" w:ascii="宋体;SimSun" w:hAnsi="宋体;SimSun"/>
          </w:rPr>
          <w:delText>|</w:delText>
        </w:r>
      </w:del>
      <w:del w:id="875" w:author="atam" w:date="2002-10-12T11:48:00Z">
        <w:r>
          <w:rPr>
            <w:rFonts w:ascii="宋体;SimSun" w:hAnsi="宋体;SimSun" w:cs="宋体;SimSun"/>
          </w:rPr>
          <w:delText>反向</w:delText>
        </w:r>
      </w:del>
      <w:del w:id="876" w:author="atam" w:date="2002-10-12T11:48:00Z">
        <w:r>
          <w:rPr>
            <w:rFonts w:cs="宋体;SimSun" w:ascii="宋体;SimSun" w:hAnsi="宋体;SimSun"/>
          </w:rPr>
          <w:delText>)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879" w:author="atam" w:date="2002-10-12T11:48:00Z"/>
        </w:rPr>
      </w:pPr>
      <w:del w:id="878" w:author="atam" w:date="2002-10-12T11:48:00Z">
        <w:r>
          <w:rPr>
            <w:rFonts w:cs="宋体;SimSun" w:ascii="宋体;SimSun" w:hAnsi="宋体;SimSun"/>
          </w:rPr>
        </w:r>
      </w:del>
    </w:p>
    <w:p>
      <w:pPr>
        <w:pStyle w:val="Normal"/>
        <w:ind w:left="420" w:firstLine="420"/>
        <w:rPr>
          <w:del w:id="885" w:author="atam" w:date="2002-10-12T11:48:00Z"/>
        </w:rPr>
      </w:pPr>
      <w:del w:id="880" w:author="atam" w:date="2002-10-12T11:48:00Z">
        <w:r>
          <w:rPr/>
          <w:delText>21.</w:delText>
        </w:r>
      </w:del>
      <w:del w:id="881" w:author="atam" w:date="2002-10-12T11:48:00Z">
        <w:r>
          <w:rPr/>
          <w:delText xml:space="preserve"> </w:delText>
        </w:r>
      </w:del>
      <w:del w:id="882" w:author="atam" w:date="2002-10-12T11:48:00Z">
        <w:r>
          <w:rPr/>
          <w:delText>設置</w:delText>
        </w:r>
      </w:del>
      <w:del w:id="883" w:author="atam" w:date="2002-10-12T11:48:00Z">
        <w:r>
          <w:rPr/>
          <w:delText>EXT0</w:delText>
        </w:r>
      </w:del>
      <w:del w:id="884" w:author="atam" w:date="2002-10-12T11:48:00Z">
        <w:r>
          <w:rPr/>
          <w:delText>極性</w:delText>
        </w:r>
      </w:del>
    </w:p>
    <w:p>
      <w:pPr>
        <w:pStyle w:val="Normal"/>
        <w:ind w:left="420" w:firstLine="420"/>
        <w:rPr>
          <w:del w:id="889" w:author="atam" w:date="2002-10-12T11:48:00Z"/>
        </w:rPr>
      </w:pPr>
      <w:del w:id="886" w:author="atam" w:date="2002-10-12T11:48:00Z">
        <w:r>
          <w:rPr>
            <w:i/>
            <w:iCs/>
          </w:rPr>
          <w:delText>Option</w:delText>
        </w:r>
      </w:del>
      <w:del w:id="887" w:author="atam" w:date="2002-10-12T11:48:00Z">
        <w:r>
          <w:rPr/>
          <w:delText>=</w:delText>
        </w:r>
      </w:del>
      <w:del w:id="888" w:author="atam" w:date="2002-10-12T11:48:00Z">
        <w:r>
          <w:rPr/>
          <w:delText>SETEXT0POL</w:delText>
        </w:r>
      </w:del>
    </w:p>
    <w:p>
      <w:pPr>
        <w:pStyle w:val="Normal"/>
        <w:ind w:left="420" w:firstLine="420"/>
        <w:rPr>
          <w:del w:id="891" w:author="atam" w:date="2002-10-12T11:48:00Z"/>
        </w:rPr>
      </w:pPr>
      <w:del w:id="890" w:author="atam" w:date="2002-10-12T11:48:00Z">
        <w:r>
          <w:rPr/>
          <w:delText>cAxis = X_AXIS|Y_AXIS|Z_AXIS</w:delText>
        </w:r>
      </w:del>
    </w:p>
    <w:p>
      <w:pPr>
        <w:pStyle w:val="Normal"/>
        <w:ind w:left="420" w:firstLine="420"/>
        <w:rPr>
          <w:del w:id="896" w:author="atam" w:date="2002-10-12T11:48:00Z"/>
        </w:rPr>
      </w:pPr>
      <w:del w:id="892" w:author="atam" w:date="2002-10-12T11:48:00Z">
        <w:r>
          <w:rPr>
            <w:i/>
            <w:iCs/>
          </w:rPr>
          <w:delText>cValue=</w:delText>
        </w:r>
      </w:del>
      <w:del w:id="893" w:author="atam" w:date="2002-10-12T11:48:00Z">
        <w:r>
          <w:rPr>
            <w:rFonts w:cs="宋体;SimSun" w:ascii="宋体;SimSun" w:hAnsi="宋体;SimSun"/>
          </w:rPr>
          <w:delText xml:space="preserve"> RisingEdge</w:delText>
        </w:r>
      </w:del>
      <w:del w:id="894" w:author="atam" w:date="2002-10-12T11:48:00Z">
        <w:r>
          <w:rPr>
            <w:rFonts w:cs="宋体;SimSun" w:ascii="宋体;SimSun" w:hAnsi="宋体;SimSun"/>
          </w:rPr>
          <w:delText>|</w:delText>
        </w:r>
      </w:del>
      <w:del w:id="895" w:author="atam" w:date="2002-10-12T11:48:00Z">
        <w:r>
          <w:rPr>
            <w:rFonts w:cs="宋体;SimSun" w:ascii="宋体;SimSun" w:hAnsi="宋体;SimSun"/>
          </w:rPr>
          <w:delText xml:space="preserve"> FallingEdge</w:delText>
        </w:r>
      </w:del>
    </w:p>
    <w:p>
      <w:pPr>
        <w:pStyle w:val="Normal"/>
        <w:ind w:left="420" w:firstLine="420"/>
        <w:rPr>
          <w:del w:id="898" w:author="atam" w:date="2002-10-12T11:48:00Z"/>
        </w:rPr>
      </w:pPr>
      <w:del w:id="897" w:author="atam" w:date="2002-10-12T11:48:00Z">
        <w:r>
          <w:rPr/>
        </w:r>
      </w:del>
    </w:p>
    <w:p>
      <w:pPr>
        <w:pStyle w:val="Normal"/>
        <w:ind w:left="420" w:firstLine="420"/>
        <w:rPr>
          <w:del w:id="904" w:author="atam" w:date="2002-10-12T11:48:00Z"/>
        </w:rPr>
      </w:pPr>
      <w:del w:id="899" w:author="atam" w:date="2002-10-12T11:48:00Z">
        <w:r>
          <w:rPr/>
          <w:delText>22.</w:delText>
        </w:r>
      </w:del>
      <w:del w:id="900" w:author="atam" w:date="2002-10-12T11:48:00Z">
        <w:r>
          <w:rPr/>
          <w:delText xml:space="preserve"> </w:delText>
        </w:r>
      </w:del>
      <w:del w:id="901" w:author="atam" w:date="2002-10-12T11:48:00Z">
        <w:r>
          <w:rPr/>
          <w:delText>設置</w:delText>
        </w:r>
      </w:del>
      <w:del w:id="902" w:author="atam" w:date="2002-10-12T11:48:00Z">
        <w:r>
          <w:rPr/>
          <w:delText>EXT1</w:delText>
        </w:r>
      </w:del>
      <w:del w:id="903" w:author="atam" w:date="2002-10-12T11:48:00Z">
        <w:r>
          <w:rPr/>
          <w:delText>極性</w:delText>
        </w:r>
      </w:del>
    </w:p>
    <w:p>
      <w:pPr>
        <w:pStyle w:val="Normal"/>
        <w:ind w:left="420" w:firstLine="420"/>
        <w:rPr>
          <w:del w:id="908" w:author="atam" w:date="2002-10-12T11:48:00Z"/>
        </w:rPr>
      </w:pPr>
      <w:del w:id="905" w:author="atam" w:date="2002-10-12T11:48:00Z">
        <w:r>
          <w:rPr>
            <w:i/>
            <w:iCs/>
          </w:rPr>
          <w:delText>Option</w:delText>
        </w:r>
      </w:del>
      <w:del w:id="906" w:author="atam" w:date="2002-10-12T11:48:00Z">
        <w:r>
          <w:rPr/>
          <w:delText>=</w:delText>
        </w:r>
      </w:del>
      <w:del w:id="907" w:author="atam" w:date="2002-10-12T11:48:00Z">
        <w:r>
          <w:rPr/>
          <w:delText>SETEXT1POL</w:delText>
        </w:r>
      </w:del>
    </w:p>
    <w:p>
      <w:pPr>
        <w:pStyle w:val="Normal"/>
        <w:ind w:left="420" w:firstLine="420"/>
        <w:rPr>
          <w:del w:id="910" w:author="atam" w:date="2002-10-12T11:48:00Z"/>
        </w:rPr>
      </w:pPr>
      <w:del w:id="909" w:author="atam" w:date="2002-10-12T11:48:00Z">
        <w:r>
          <w:rPr/>
          <w:delText>cAxis = X_AXIS|Y_AXIS|Z_AXIS</w:delText>
        </w:r>
      </w:del>
    </w:p>
    <w:p>
      <w:pPr>
        <w:pStyle w:val="Normal"/>
        <w:ind w:left="420" w:firstLine="420"/>
        <w:rPr>
          <w:del w:id="915" w:author="atam" w:date="2002-10-12T11:48:00Z"/>
        </w:rPr>
      </w:pPr>
      <w:del w:id="911" w:author="atam" w:date="2002-10-12T11:48:00Z">
        <w:r>
          <w:rPr>
            <w:i/>
            <w:iCs/>
          </w:rPr>
          <w:delText>cValue=</w:delText>
        </w:r>
      </w:del>
      <w:del w:id="912" w:author="atam" w:date="2002-10-12T11:48:00Z">
        <w:r>
          <w:rPr>
            <w:rFonts w:cs="宋体;SimSun" w:ascii="宋体;SimSun" w:hAnsi="宋体;SimSun"/>
          </w:rPr>
          <w:delText xml:space="preserve"> RisingEdge</w:delText>
        </w:r>
      </w:del>
      <w:del w:id="913" w:author="atam" w:date="2002-10-12T11:48:00Z">
        <w:r>
          <w:rPr>
            <w:rFonts w:cs="宋体;SimSun" w:ascii="宋体;SimSun" w:hAnsi="宋体;SimSun"/>
          </w:rPr>
          <w:delText>|</w:delText>
        </w:r>
      </w:del>
      <w:del w:id="914" w:author="atam" w:date="2002-10-12T11:48:00Z">
        <w:r>
          <w:rPr>
            <w:rFonts w:cs="宋体;SimSun" w:ascii="宋体;SimSun" w:hAnsi="宋体;SimSun"/>
          </w:rPr>
          <w:delText xml:space="preserve"> FallingEdge</w:delText>
        </w:r>
      </w:del>
    </w:p>
    <w:p>
      <w:pPr>
        <w:pStyle w:val="Normal"/>
        <w:ind w:left="420" w:firstLine="420"/>
        <w:rPr>
          <w:del w:id="917" w:author="atam" w:date="2002-10-12T11:48:00Z"/>
        </w:rPr>
      </w:pPr>
      <w:del w:id="916" w:author="atam" w:date="2002-10-12T11:48:00Z">
        <w:r>
          <w:rPr/>
        </w:r>
      </w:del>
    </w:p>
    <w:p>
      <w:pPr>
        <w:pStyle w:val="Normal"/>
        <w:ind w:left="420" w:firstLine="420"/>
        <w:rPr>
          <w:del w:id="921" w:author="atam" w:date="2002-10-12T11:48:00Z"/>
        </w:rPr>
      </w:pPr>
      <w:del w:id="918" w:author="atam" w:date="2002-10-12T11:48:00Z">
        <w:r>
          <w:rPr/>
          <w:delText>23.</w:delText>
        </w:r>
      </w:del>
      <w:del w:id="919" w:author="atam" w:date="2002-10-12T11:48:00Z">
        <w:r>
          <w:rPr/>
          <w:delText xml:space="preserve"> </w:delText>
        </w:r>
      </w:del>
      <w:del w:id="920" w:author="atam" w:date="2002-10-12T11:48:00Z">
        <w:r>
          <w:rPr/>
          <w:delText>設置極性</w:delText>
        </w:r>
      </w:del>
    </w:p>
    <w:p>
      <w:pPr>
        <w:pStyle w:val="Normal"/>
        <w:ind w:left="420" w:firstLine="420"/>
        <w:rPr>
          <w:del w:id="925" w:author="atam" w:date="2002-10-12T11:48:00Z"/>
        </w:rPr>
      </w:pPr>
      <w:del w:id="922" w:author="atam" w:date="2002-10-12T11:48:00Z">
        <w:r>
          <w:rPr>
            <w:i/>
            <w:iCs/>
          </w:rPr>
          <w:delText>Option</w:delText>
        </w:r>
      </w:del>
      <w:del w:id="923" w:author="atam" w:date="2002-10-12T11:48:00Z">
        <w:r>
          <w:rPr/>
          <w:delText>=</w:delText>
        </w:r>
      </w:del>
      <w:del w:id="924" w:author="atam" w:date="2002-10-12T11:48:00Z">
        <w:r>
          <w:rPr/>
          <w:delText>SETPOL</w:delText>
        </w:r>
      </w:del>
    </w:p>
    <w:p>
      <w:pPr>
        <w:pStyle w:val="Normal"/>
        <w:ind w:left="420" w:firstLine="420"/>
        <w:rPr>
          <w:del w:id="927" w:author="atam" w:date="2002-10-12T11:48:00Z"/>
        </w:rPr>
      </w:pPr>
      <w:del w:id="926" w:author="atam" w:date="2002-10-12T11:48:00Z">
        <w:r>
          <w:rPr/>
          <w:delText>cAxis = X_AXIS|Y_AXIS|Z_AXIS</w:delText>
        </w:r>
      </w:del>
    </w:p>
    <w:p>
      <w:pPr>
        <w:pStyle w:val="Normal"/>
        <w:ind w:left="420" w:firstLine="420"/>
        <w:rPr>
          <w:del w:id="932" w:author="atam" w:date="2002-10-12T11:48:00Z"/>
        </w:rPr>
      </w:pPr>
      <w:del w:id="928" w:author="atam" w:date="2002-10-12T11:48:00Z">
        <w:r>
          <w:rPr>
            <w:i/>
            <w:iCs/>
          </w:rPr>
          <w:delText>cValue=</w:delText>
        </w:r>
      </w:del>
      <w:del w:id="929" w:author="atam" w:date="2002-10-12T11:48:00Z">
        <w:r>
          <w:rPr/>
          <w:delText>信號極性控制值</w:delText>
        </w:r>
      </w:del>
      <w:del w:id="930" w:author="atam" w:date="2002-10-12T11:48:00Z">
        <w:r>
          <w:rPr>
            <w:rFonts w:ascii="宋体;SimSun" w:hAnsi="宋体;SimSun" w:cs="宋体;SimSun" w:eastAsia="宋体;SimSun"/>
          </w:rPr>
          <w:delText xml:space="preserve"> </w:delText>
        </w:r>
      </w:del>
      <w:del w:id="931" w:author="atam" w:date="2002-10-12T11:48:00Z">
        <w:r>
          <w:rPr>
            <w:rFonts w:cs="宋体;SimSun" w:ascii="宋体;SimSun" w:hAnsi="宋体;SimSun"/>
          </w:rPr>
          <w:tab/>
          <w:delText>(b7=Ext1_Pol,b6=Ext0_Pol,b5=H_RI,b4=H_POL,</w:delText>
        </w:r>
      </w:del>
    </w:p>
    <w:p>
      <w:pPr>
        <w:pStyle w:val="Normal"/>
        <w:ind w:left="420" w:firstLine="420"/>
        <w:rPr>
          <w:rFonts w:ascii="宋体;SimSun" w:hAnsi="宋体;SimSun" w:cs="宋体;SimSun"/>
          <w:del w:id="934" w:author="atam" w:date="2002-10-12T11:48:00Z"/>
        </w:rPr>
      </w:pPr>
      <w:del w:id="933" w:author="atam" w:date="2002-10-12T11:48:00Z">
        <w:r>
          <w:rPr>
            <w:rFonts w:cs="宋体;SimSun" w:ascii="宋体;SimSun" w:hAnsi="宋体;SimSun"/>
          </w:rPr>
          <w:delText>b3=RI_POL,b2B_POL,b1=A_POL,b0=Cnt_Dir)</w:delText>
        </w:r>
      </w:del>
    </w:p>
    <w:p>
      <w:pPr>
        <w:pStyle w:val="Normal"/>
        <w:ind w:left="420" w:firstLine="420"/>
        <w:rPr>
          <w:del w:id="936" w:author="atam" w:date="2002-10-12T11:48:00Z"/>
        </w:rPr>
      </w:pPr>
      <w:del w:id="935" w:author="atam" w:date="2002-10-12T11:48:00Z">
        <w:r>
          <w:rPr/>
        </w:r>
      </w:del>
    </w:p>
    <w:p>
      <w:pPr>
        <w:pStyle w:val="Normal"/>
        <w:ind w:left="420" w:firstLine="420"/>
        <w:rPr>
          <w:del w:id="942" w:author="atam" w:date="2002-10-12T11:48:00Z"/>
        </w:rPr>
      </w:pPr>
      <w:del w:id="937" w:author="atam" w:date="2002-10-12T11:48:00Z">
        <w:r>
          <w:rPr/>
          <w:delText>24.</w:delText>
        </w:r>
      </w:del>
      <w:del w:id="938" w:author="atam" w:date="2002-10-12T11:48:00Z">
        <w:r>
          <w:rPr/>
          <w:delText xml:space="preserve"> </w:delText>
        </w:r>
      </w:del>
      <w:del w:id="939" w:author="atam" w:date="2002-10-12T11:48:00Z">
        <w:r>
          <w:rPr/>
          <w:delText>設置</w:delText>
        </w:r>
      </w:del>
      <w:del w:id="940" w:author="atam" w:date="2002-10-12T11:48:00Z">
        <w:r>
          <w:rPr/>
          <w:delText>RI</w:delText>
        </w:r>
      </w:del>
      <w:del w:id="941" w:author="atam" w:date="2002-10-12T11:48:00Z">
        <w:r>
          <w:rPr/>
          <w:delText>模式</w:delText>
        </w:r>
      </w:del>
    </w:p>
    <w:p>
      <w:pPr>
        <w:pStyle w:val="Normal"/>
        <w:ind w:left="420" w:firstLine="420"/>
        <w:rPr>
          <w:del w:id="947" w:author="atam" w:date="2002-10-12T11:48:00Z"/>
        </w:rPr>
      </w:pPr>
      <w:del w:id="943" w:author="atam" w:date="2002-10-12T11:48:00Z">
        <w:r>
          <w:rPr>
            <w:i/>
            <w:iCs/>
          </w:rPr>
          <w:delText>Option</w:delText>
        </w:r>
      </w:del>
      <w:del w:id="944" w:author="atam" w:date="2002-10-12T11:48:00Z">
        <w:r>
          <w:rPr/>
          <w:delText>=</w:delText>
        </w:r>
      </w:del>
      <w:del w:id="945" w:author="atam" w:date="2002-10-12T11:48:00Z">
        <w:r>
          <w:rPr/>
          <w:delText>SETRIMODE</w:delText>
        </w:r>
      </w:del>
      <w:del w:id="946" w:author="atam" w:date="2002-10-12T11:48:00Z">
        <w:r>
          <w:rPr/>
          <w:tab/>
        </w:r>
      </w:del>
    </w:p>
    <w:p>
      <w:pPr>
        <w:pStyle w:val="Normal"/>
        <w:ind w:left="420" w:firstLine="420"/>
        <w:rPr>
          <w:del w:id="949" w:author="atam" w:date="2002-10-12T11:48:00Z"/>
        </w:rPr>
      </w:pPr>
      <w:del w:id="948" w:author="atam" w:date="2002-10-12T11:48:00Z">
        <w:r>
          <w:rPr/>
          <w:delText>cAxis =  X_AXIS|Y_AXIS|Z_AXIS|XYZ_AXIS</w:delText>
        </w:r>
      </w:del>
    </w:p>
    <w:p>
      <w:pPr>
        <w:pStyle w:val="Normal"/>
        <w:ind w:left="420" w:firstLine="420"/>
        <w:rPr>
          <w:del w:id="955" w:author="atam" w:date="2002-10-12T11:48:00Z"/>
        </w:rPr>
      </w:pPr>
      <w:del w:id="950" w:author="atam" w:date="2002-10-12T11:48:00Z">
        <w:r>
          <w:rPr/>
          <w:delText>cValue = RI</w:delText>
        </w:r>
      </w:del>
      <w:del w:id="951" w:author="atam" w:date="2002-10-12T11:48:00Z">
        <w:r>
          <w:rPr/>
          <w:delText>模式值</w:delText>
        </w:r>
      </w:del>
      <w:del w:id="952" w:author="atam" w:date="2002-10-12T11:48:00Z">
        <w:r>
          <w:rPr/>
          <w:delText>(-1&lt; &lt;32)(b4=H_RI,b3=</w:delText>
        </w:r>
      </w:del>
      <w:del w:id="953" w:author="atam" w:date="2002-10-12T11:48:00Z">
        <w:r>
          <w:rPr/>
          <w:delText>H_</w:delText>
        </w:r>
      </w:del>
      <w:del w:id="954" w:author="atam" w:date="2002-10-12T11:48:00Z">
        <w:r>
          <w:rPr/>
          <w:delText>Pol,b2=RI_Pol,b1=B_Pol,b0=A_Pol)</w:delText>
        </w:r>
      </w:del>
    </w:p>
    <w:p>
      <w:pPr>
        <w:pStyle w:val="Normal"/>
        <w:ind w:left="420" w:firstLine="420"/>
        <w:rPr>
          <w:del w:id="959" w:author="atam" w:date="2002-10-12T11:48:00Z"/>
        </w:rPr>
      </w:pPr>
      <w:del w:id="956" w:author="atam" w:date="2002-10-12T11:48:00Z">
        <w:r>
          <w:rPr/>
          <w:tab/>
          <w:tab/>
        </w:r>
      </w:del>
      <w:del w:id="957" w:author="atam" w:date="2002-10-12T11:48:00Z">
        <w:r>
          <w:rPr/>
          <w:delText>預定義值如下</w:delText>
        </w:r>
      </w:del>
      <w:del w:id="958" w:author="atam" w:date="2002-10-12T11:48:00Z">
        <w:r>
          <w:rPr/>
          <w:delText>:</w:delText>
        </w:r>
      </w:del>
    </w:p>
    <w:p>
      <w:pPr>
        <w:pStyle w:val="Normal"/>
        <w:ind w:left="420" w:firstLine="420"/>
        <w:rPr>
          <w:del w:id="965" w:author="atam" w:date="2002-10-12T11:48:00Z"/>
        </w:rPr>
      </w:pPr>
      <w:del w:id="960" w:author="atam" w:date="2002-10-12T11:48:00Z">
        <w:r>
          <w:rPr/>
          <w:delText>RI_HOME_LOW</w:delText>
        </w:r>
      </w:del>
      <w:del w:id="961" w:author="atam" w:date="2002-10-12T11:48:00Z">
        <w:r>
          <w:rPr/>
          <w:delText>|</w:delText>
        </w:r>
      </w:del>
      <w:del w:id="962" w:author="atam" w:date="2002-10-12T11:48:00Z">
        <w:r>
          <w:rPr/>
          <w:delText>RI_HOME_HIGH</w:delText>
        </w:r>
      </w:del>
      <w:del w:id="963" w:author="atam" w:date="2002-10-12T11:48:00Z">
        <w:r>
          <w:rPr/>
          <w:delText>|</w:delText>
        </w:r>
      </w:del>
      <w:del w:id="964" w:author="atam" w:date="2002-10-12T11:48:00Z">
        <w:r>
          <w:rPr/>
          <w:delText xml:space="preserve"> RI_NO_HOME</w:delText>
        </w:r>
      </w:del>
    </w:p>
    <w:p>
      <w:pPr>
        <w:pStyle w:val="Normal"/>
        <w:ind w:left="420" w:firstLine="420"/>
        <w:rPr>
          <w:del w:id="969" w:author="atam" w:date="2002-10-12T11:48:00Z"/>
        </w:rPr>
      </w:pPr>
      <w:del w:id="966" w:author="atam" w:date="2002-10-12T11:48:00Z">
        <w:r>
          <w:rPr/>
          <w:delText>RI_HIGH</w:delText>
        </w:r>
      </w:del>
      <w:del w:id="967" w:author="atam" w:date="2002-10-12T11:48:00Z">
        <w:r>
          <w:rPr/>
          <w:delText>|</w:delText>
        </w:r>
      </w:del>
      <w:del w:id="968" w:author="atam" w:date="2002-10-12T11:48:00Z">
        <w:r>
          <w:rPr/>
          <w:delText>RI_LOW</w:delText>
        </w:r>
      </w:del>
    </w:p>
    <w:p>
      <w:pPr>
        <w:pStyle w:val="Normal"/>
        <w:ind w:left="420" w:firstLine="420"/>
        <w:rPr>
          <w:del w:id="973" w:author="atam" w:date="2002-10-12T11:48:00Z"/>
        </w:rPr>
      </w:pPr>
      <w:del w:id="970" w:author="atam" w:date="2002-10-12T11:48:00Z">
        <w:r>
          <w:rPr/>
          <w:delText>RI_A_HIGH</w:delText>
        </w:r>
      </w:del>
      <w:del w:id="971" w:author="atam" w:date="2002-10-12T11:48:00Z">
        <w:r>
          <w:rPr/>
          <w:delText>|</w:delText>
        </w:r>
      </w:del>
      <w:del w:id="972" w:author="atam" w:date="2002-10-12T11:48:00Z">
        <w:r>
          <w:rPr/>
          <w:delText>RI_A_LOW</w:delText>
        </w:r>
      </w:del>
    </w:p>
    <w:p>
      <w:pPr>
        <w:pStyle w:val="Normal"/>
        <w:ind w:left="420" w:firstLine="420"/>
        <w:rPr>
          <w:del w:id="977" w:author="atam" w:date="2002-10-12T11:48:00Z"/>
        </w:rPr>
      </w:pPr>
      <w:del w:id="974" w:author="atam" w:date="2002-10-12T11:48:00Z">
        <w:r>
          <w:rPr/>
          <w:delText>RI_B_HIGH</w:delText>
        </w:r>
      </w:del>
      <w:del w:id="975" w:author="atam" w:date="2002-10-12T11:48:00Z">
        <w:r>
          <w:rPr/>
          <w:delText>|</w:delText>
        </w:r>
      </w:del>
      <w:del w:id="976" w:author="atam" w:date="2002-10-12T11:48:00Z">
        <w:r>
          <w:rPr/>
          <w:delText>RI_B_LOW</w:delText>
        </w:r>
      </w:del>
    </w:p>
    <w:p>
      <w:pPr>
        <w:pStyle w:val="Normal"/>
        <w:ind w:left="420" w:firstLine="420"/>
        <w:rPr>
          <w:del w:id="979" w:author="atam" w:date="2002-10-12T11:48:00Z"/>
        </w:rPr>
      </w:pPr>
      <w:del w:id="978" w:author="atam" w:date="2002-10-12T11:48:00Z">
        <w:r>
          <w:rPr/>
        </w:r>
      </w:del>
    </w:p>
    <w:p>
      <w:pPr>
        <w:pStyle w:val="Normal"/>
        <w:ind w:left="420" w:firstLine="420"/>
        <w:rPr>
          <w:del w:id="983" w:author="atam" w:date="2002-10-12T11:48:00Z"/>
        </w:rPr>
      </w:pPr>
      <w:del w:id="980" w:author="atam" w:date="2002-10-12T11:48:00Z">
        <w:r>
          <w:rPr/>
          <w:delText>25.</w:delText>
        </w:r>
      </w:del>
      <w:del w:id="981" w:author="atam" w:date="2002-10-12T11:48:00Z">
        <w:r>
          <w:rPr/>
          <w:delText xml:space="preserve"> </w:delText>
        </w:r>
      </w:del>
      <w:del w:id="982" w:author="atam" w:date="2002-10-12T11:48:00Z">
        <w:r>
          <w:rPr/>
          <w:delText>計數值清零</w:delText>
        </w:r>
      </w:del>
    </w:p>
    <w:p>
      <w:pPr>
        <w:pStyle w:val="Normal"/>
        <w:ind w:left="420" w:firstLine="420"/>
        <w:rPr>
          <w:del w:id="988" w:author="atam" w:date="2002-10-12T11:48:00Z"/>
        </w:rPr>
      </w:pPr>
      <w:del w:id="984" w:author="atam" w:date="2002-10-12T11:48:00Z">
        <w:r>
          <w:rPr>
            <w:i/>
            <w:iCs/>
          </w:rPr>
          <w:delText>Option</w:delText>
        </w:r>
      </w:del>
      <w:del w:id="985" w:author="atam" w:date="2002-10-12T11:48:00Z">
        <w:r>
          <w:rPr/>
          <w:delText>=</w:delText>
        </w:r>
      </w:del>
      <w:del w:id="986" w:author="atam" w:date="2002-10-12T11:48:00Z">
        <w:r>
          <w:rPr/>
          <w:delText>ZEROCOUNTER</w:delText>
        </w:r>
      </w:del>
      <w:del w:id="987" w:author="atam" w:date="2002-10-12T11:48:00Z">
        <w:r>
          <w:rPr/>
          <w:tab/>
          <w:tab/>
        </w:r>
      </w:del>
    </w:p>
    <w:p>
      <w:pPr>
        <w:pStyle w:val="Normal"/>
        <w:ind w:left="420" w:firstLine="420"/>
        <w:rPr>
          <w:del w:id="991" w:author="atam" w:date="2002-10-12T11:48:00Z"/>
        </w:rPr>
      </w:pPr>
      <w:del w:id="989" w:author="atam" w:date="2002-10-12T11:48:00Z">
        <w:r>
          <w:rPr>
            <w:i/>
            <w:iCs/>
          </w:rPr>
          <w:delText>cAxis</w:delText>
        </w:r>
      </w:del>
      <w:del w:id="990" w:author="atam" w:date="2002-10-12T11:48:00Z">
        <w:r>
          <w:rPr/>
          <w:delText xml:space="preserve"> = X_AXIS|Y_AXIS|Z_AXIS|XYZ_AXIS</w:delText>
        </w:r>
      </w:del>
    </w:p>
    <w:p>
      <w:pPr>
        <w:pStyle w:val="Normal"/>
        <w:rPr>
          <w:ins w:id="993" w:author="atam" w:date="2002-10-12T11:48:00Z"/>
        </w:rPr>
      </w:pPr>
      <w:ins w:id="992" w:author="atam" w:date="2002-10-12T11:48:00Z">
        <w:r>
          <w:rPr/>
        </w:r>
      </w:ins>
    </w:p>
    <w:p>
      <w:pPr>
        <w:pStyle w:val="Normal"/>
        <w:rPr>
          <w:rFonts w:ascii="宋体;SimSun" w:hAnsi="宋体;SimSun" w:cs="宋体;SimSun"/>
          <w:sz w:val="21"/>
          <w:ins w:id="995" w:author="atam" w:date="2002-10-12T11:48:00Z"/>
        </w:rPr>
      </w:pPr>
      <w:ins w:id="994" w:author="atam" w:date="2002-10-12T11:48:00Z">
        <w:r>
          <w:rPr>
            <w:rFonts w:cs="宋体;SimSun" w:ascii="宋体;SimSun" w:hAnsi="宋体;SimSun"/>
            <w:sz w:val="21"/>
          </w:rPr>
          <w:t>// Example A</w:t>
        </w:r>
      </w:ins>
    </w:p>
    <w:p>
      <w:pPr>
        <w:pStyle w:val="Normal"/>
        <w:rPr>
          <w:rFonts w:ascii="宋体;SimSun" w:hAnsi="宋体;SimSun" w:cs="宋体;SimSun"/>
          <w:sz w:val="21"/>
          <w:ins w:id="997" w:author="atam" w:date="2002-10-12T11:48:00Z"/>
        </w:rPr>
      </w:pPr>
      <w:ins w:id="996" w:author="atam" w:date="2002-10-12T11:48:00Z">
        <w:r>
          <w:rPr>
            <w:rFonts w:cs="宋体;SimSun" w:ascii="宋体;SimSun" w:hAnsi="宋体;SimSun"/>
            <w:sz w:val="21"/>
          </w:rPr>
          <w:t>/*</w:t>
        </w:r>
      </w:ins>
    </w:p>
    <w:p>
      <w:pPr>
        <w:pStyle w:val="Normal"/>
        <w:rPr>
          <w:rFonts w:ascii="宋体;SimSun" w:hAnsi="宋体;SimSun" w:cs="宋体;SimSun"/>
          <w:sz w:val="21"/>
          <w:ins w:id="999" w:author="atam" w:date="2002-10-12T11:48:00Z"/>
        </w:rPr>
      </w:pPr>
      <w:ins w:id="998" w:author="atam" w:date="2002-10-12T11:48:00Z">
        <w:r>
          <w:rPr>
            <w:rFonts w:cs="宋体;SimSun" w:ascii="宋体;SimSun" w:hAnsi="宋体;SimSun"/>
            <w:sz w:val="21"/>
          </w:rPr>
          <w:tab/>
          <w:t>#include "stdlib.h"</w:t>
        </w:r>
      </w:ins>
    </w:p>
    <w:p>
      <w:pPr>
        <w:pStyle w:val="Normal"/>
        <w:rPr>
          <w:rFonts w:ascii="宋体;SimSun" w:hAnsi="宋体;SimSun" w:cs="宋体;SimSun"/>
          <w:sz w:val="21"/>
          <w:ins w:id="1002" w:author="atam" w:date="2002-10-12T11:48:00Z"/>
        </w:rPr>
      </w:pPr>
      <w:ins w:id="1000" w:author="atam" w:date="2002-10-12T11:48:00Z">
        <w:r>
          <w:rPr>
            <w:rFonts w:eastAsia="宋体;SimSun" w:cs="宋体;SimSun" w:ascii="宋体;SimSun" w:hAnsi="宋体;SimSun"/>
            <w:sz w:val="21"/>
          </w:rPr>
          <w:t xml:space="preserve">    </w:t>
        </w:r>
      </w:ins>
      <w:ins w:id="1001" w:author="atam" w:date="2002-10-12T11:48:00Z">
        <w:r>
          <w:rPr>
            <w:rFonts w:cs="宋体;SimSun" w:ascii="宋体;SimSun" w:hAnsi="宋体;SimSun"/>
            <w:sz w:val="21"/>
          </w:rPr>
          <w:t>#include "232dll.h"</w:t>
        </w:r>
      </w:ins>
    </w:p>
    <w:p>
      <w:pPr>
        <w:pStyle w:val="Normal"/>
        <w:rPr>
          <w:ins w:id="1005" w:author="atam" w:date="2002-10-12T11:48:00Z"/>
        </w:rPr>
      </w:pPr>
      <w:ins w:id="1003" w:author="atam" w:date="2002-10-12T11:48:00Z">
        <w:r>
          <w:rPr>
            <w:rFonts w:cs="宋体;SimSun" w:ascii="宋体;SimSun" w:hAnsi="宋体;SimSun"/>
            <w:sz w:val="21"/>
          </w:rPr>
          <w:t>main()</w:t>
        </w:r>
      </w:ins>
      <w:ins w:id="1004" w:author="atam" w:date="2002-10-12T11:48:00Z">
        <w:r>
          <w:rPr>
            <w:rFonts w:cs="宋体;SimSun" w:ascii="宋体;SimSun" w:hAnsi="宋体;SimSun"/>
            <w:sz w:val="21"/>
          </w:rPr>
          <w:tab/>
        </w:r>
      </w:ins>
    </w:p>
    <w:p>
      <w:pPr>
        <w:pStyle w:val="Normal"/>
        <w:rPr>
          <w:rFonts w:ascii="宋体;SimSun" w:hAnsi="宋体;SimSun" w:cs="宋体;SimSun"/>
          <w:sz w:val="21"/>
          <w:ins w:id="1007" w:author="atam" w:date="2002-10-12T11:48:00Z"/>
        </w:rPr>
      </w:pPr>
      <w:ins w:id="1006" w:author="atam" w:date="2002-10-12T11:48:00Z">
        <w:r>
          <w:rPr>
            <w:rFonts w:cs="宋体;SimSun" w:ascii="宋体;SimSun" w:hAnsi="宋体;SimSun"/>
            <w:sz w:val="21"/>
          </w:rPr>
          <w:t>{</w:t>
        </w:r>
      </w:ins>
    </w:p>
    <w:p>
      <w:pPr>
        <w:pStyle w:val="Normal"/>
        <w:rPr>
          <w:rFonts w:ascii="宋体;SimSun" w:hAnsi="宋体;SimSun" w:cs="宋体;SimSun"/>
          <w:sz w:val="21"/>
          <w:ins w:id="1009" w:author="atam" w:date="2002-10-12T11:48:00Z"/>
        </w:rPr>
      </w:pPr>
      <w:ins w:id="1008" w:author="atam" w:date="2002-10-12T11:48:00Z">
        <w:r>
          <w:rPr>
            <w:rFonts w:cs="宋体;SimSun" w:ascii="宋体;SimSun" w:hAnsi="宋体;SimSun"/>
            <w:sz w:val="21"/>
          </w:rPr>
          <w:tab/>
          <w:t>int ok;</w:t>
        </w:r>
      </w:ins>
    </w:p>
    <w:p>
      <w:pPr>
        <w:pStyle w:val="Normal"/>
        <w:rPr>
          <w:ins w:id="1012" w:author="atam" w:date="2002-10-12T11:48:00Z"/>
        </w:rPr>
      </w:pPr>
      <w:ins w:id="1010" w:author="atam" w:date="2002-10-12T11:48:00Z">
        <w:r>
          <w:rPr>
            <w:rFonts w:eastAsia="宋体;SimSun" w:cs="宋体;SimSun" w:ascii="宋体;SimSun" w:hAnsi="宋体;SimSun"/>
            <w:sz w:val="21"/>
          </w:rPr>
          <w:t xml:space="preserve">  </w:t>
        </w:r>
      </w:ins>
      <w:ins w:id="1011" w:author="atam" w:date="2002-10-12T11:48:00Z">
        <w:r>
          <w:rPr>
            <w:rFonts w:cs="宋体;SimSun" w:ascii="宋体;SimSun" w:hAnsi="宋体;SimSun"/>
            <w:sz w:val="21"/>
          </w:rPr>
          <w:tab/>
          <w:t xml:space="preserve">Initial232(9600,1);              </w:t>
        </w:r>
      </w:ins>
    </w:p>
    <w:p>
      <w:pPr>
        <w:pStyle w:val="Normal"/>
        <w:rPr>
          <w:rFonts w:ascii="宋体;SimSun" w:hAnsi="宋体;SimSun" w:cs="宋体;SimSun"/>
          <w:sz w:val="21"/>
          <w:ins w:id="1015" w:author="atam" w:date="2002-10-12T11:48:00Z"/>
        </w:rPr>
      </w:pPr>
      <w:ins w:id="1013" w:author="atam" w:date="2002-10-12T11:48:00Z">
        <w:r>
          <w:rPr>
            <w:rFonts w:eastAsia="宋体;SimSun" w:cs="宋体;SimSun" w:ascii="宋体;SimSun" w:hAnsi="宋体;SimSun"/>
            <w:sz w:val="21"/>
          </w:rPr>
          <w:t xml:space="preserve">    </w:t>
        </w:r>
      </w:ins>
      <w:ins w:id="1014" w:author="atam" w:date="2002-10-12T11:48:00Z">
        <w:r>
          <w:rPr>
            <w:rFonts w:cs="宋体;SimSun" w:ascii="宋体;SimSun" w:hAnsi="宋体;SimSun"/>
            <w:sz w:val="21"/>
          </w:rPr>
          <w:t>XYZVALUE xyz;</w:t>
        </w:r>
      </w:ins>
    </w:p>
    <w:p>
      <w:pPr>
        <w:pStyle w:val="Normal"/>
        <w:rPr>
          <w:rFonts w:ascii="宋体;SimSun" w:hAnsi="宋体;SimSun" w:cs="宋体;SimSun"/>
          <w:sz w:val="21"/>
          <w:ins w:id="1017" w:author="atam" w:date="2002-10-12T11:48:00Z"/>
        </w:rPr>
      </w:pPr>
      <w:ins w:id="1016" w:author="atam" w:date="2002-10-12T11:48:00Z">
        <w:r>
          <w:rPr>
            <w:rFonts w:cs="宋体;SimSun" w:ascii="宋体;SimSun" w:hAnsi="宋体;SimSun"/>
            <w:sz w:val="21"/>
          </w:rPr>
          <w:tab/>
          <w:t>char buf[100];</w:t>
        </w:r>
      </w:ins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  <w:ins w:id="1019" w:author="atam" w:date="2003-01-07T13:30:00Z"/>
        </w:rPr>
      </w:pPr>
      <w:ins w:id="1018" w:author="atam" w:date="2002-10-12T11:48:00Z">
        <w:r>
          <w:rPr>
            <w:rFonts w:cs="宋体;SimSun" w:ascii="宋体;SimSun" w:hAnsi="宋体;SimSun"/>
            <w:sz w:val="21"/>
          </w:rPr>
          <w:tab/>
          <w:t>memset(buf,0,100);</w:t>
        </w:r>
      </w:ins>
    </w:p>
    <w:p>
      <w:pPr>
        <w:pStyle w:val="Normal"/>
        <w:rPr>
          <w:rFonts w:ascii="宋体;SimSun" w:hAnsi="宋体;SimSun" w:eastAsia="宋体;SimSun" w:cs="宋体;SimSun"/>
          <w:sz w:val="21"/>
          <w:lang w:eastAsia="zh-CN"/>
          <w:ins w:id="1021" w:author="atam" w:date="2003-01-07T13:30:00Z"/>
        </w:rPr>
      </w:pPr>
      <w:ins w:id="1020" w:author="atam" w:date="2003-01-07T13:30:00Z">
        <w:r>
          <w:rPr>
            <w:rFonts w:eastAsia="宋体;SimSun" w:cs="宋体;SimSun" w:ascii="宋体;SimSun" w:hAnsi="宋体;SimSun"/>
            <w:sz w:val="21"/>
            <w:lang w:eastAsia="zh-CN"/>
          </w:rPr>
          <w:tab/>
        </w:r>
      </w:ins>
    </w:p>
    <w:p>
      <w:pPr>
        <w:pStyle w:val="Normal"/>
        <w:ind w:firstLine="480"/>
        <w:rPr>
          <w:rFonts w:ascii="宋体;SimSun" w:hAnsi="宋体;SimSun" w:eastAsia="宋体;SimSun" w:cs="宋体;SimSun"/>
          <w:sz w:val="21"/>
          <w:lang w:eastAsia="zh-CN"/>
          <w:ins w:id="1023" w:author="atam" w:date="2002-10-12T11:48:00Z"/>
        </w:rPr>
      </w:pPr>
      <w:ins w:id="1022" w:author="atam" w:date="2003-01-07T13:30:00Z">
        <w:r>
          <w:rPr>
            <w:rFonts w:eastAsia="宋体;SimSun" w:cs="宋体;SimSun" w:ascii="宋体;SimSun" w:hAnsi="宋体;SimSun"/>
            <w:sz w:val="21"/>
            <w:lang w:eastAsia="zh-CN"/>
          </w:rPr>
          <w:t>// BCD Mode</w:t>
        </w:r>
      </w:ins>
    </w:p>
    <w:p>
      <w:pPr>
        <w:pStyle w:val="Normal"/>
        <w:rPr>
          <w:rFonts w:ascii="宋体;SimSun" w:hAnsi="宋体;SimSun" w:cs="宋体;SimSun"/>
          <w:sz w:val="21"/>
          <w:ins w:id="1025" w:author="atam" w:date="2002-10-12T11:48:00Z"/>
        </w:rPr>
      </w:pPr>
      <w:ins w:id="1024" w:author="atam" w:date="2002-10-12T11:48:00Z">
        <w:r>
          <w:rPr>
            <w:rFonts w:cs="宋体;SimSun" w:ascii="宋体;SimSun" w:hAnsi="宋体;SimSun"/>
            <w:sz w:val="21"/>
          </w:rPr>
          <w:tab/>
          <w:t>ok=GetDataFrom232(0,&amp;xyz,buf);</w:t>
        </w:r>
      </w:ins>
    </w:p>
    <w:p>
      <w:pPr>
        <w:pStyle w:val="Normal"/>
        <w:rPr>
          <w:rFonts w:ascii="宋体;SimSun" w:hAnsi="宋体;SimSun" w:cs="宋体;SimSun"/>
          <w:sz w:val="21"/>
          <w:ins w:id="1027" w:author="atam" w:date="2002-10-12T11:48:00Z"/>
        </w:rPr>
      </w:pPr>
      <w:ins w:id="1026" w:author="atam" w:date="2002-10-12T11:48:00Z">
        <w:r>
          <w:rPr>
            <w:rFonts w:cs="宋体;SimSun" w:ascii="宋体;SimSun" w:hAnsi="宋体;SimSun"/>
            <w:sz w:val="21"/>
          </w:rPr>
          <w:tab/>
          <w:t>printf("%s",buf);</w:t>
        </w:r>
      </w:ins>
    </w:p>
    <w:p>
      <w:pPr>
        <w:pStyle w:val="Normal"/>
        <w:rPr>
          <w:rFonts w:ascii="宋体;SimSun" w:hAnsi="宋体;SimSun" w:cs="宋体;SimSun"/>
          <w:sz w:val="21"/>
          <w:ins w:id="1029" w:author="atam" w:date="2002-10-12T11:48:00Z"/>
        </w:rPr>
      </w:pPr>
      <w:ins w:id="1028" w:author="atam" w:date="2002-10-12T11:48:00Z">
        <w:r>
          <w:rPr>
            <w:rFonts w:cs="宋体;SimSun" w:ascii="宋体;SimSun" w:hAnsi="宋体;SimSun"/>
            <w:sz w:val="21"/>
          </w:rPr>
          <w:tab/>
          <w:t>{</w:t>
        </w:r>
      </w:ins>
    </w:p>
    <w:p>
      <w:pPr>
        <w:pStyle w:val="Normal"/>
        <w:rPr>
          <w:rFonts w:ascii="宋体;SimSun" w:hAnsi="宋体;SimSun" w:cs="宋体;SimSun"/>
          <w:sz w:val="21"/>
          <w:ins w:id="1031" w:author="atam" w:date="2002-10-12T11:48:00Z"/>
        </w:rPr>
      </w:pPr>
      <w:ins w:id="1030" w:author="atam" w:date="2002-10-12T11:48:00Z">
        <w:r>
          <w:rPr>
            <w:rFonts w:cs="宋体;SimSun" w:ascii="宋体;SimSun" w:hAnsi="宋体;SimSun"/>
            <w:sz w:val="21"/>
          </w:rPr>
          <w:tab/>
          <w:tab/>
          <w:t>char x[20],y[20],z[20];</w:t>
        </w:r>
      </w:ins>
    </w:p>
    <w:p>
      <w:pPr>
        <w:pStyle w:val="Normal"/>
        <w:rPr>
          <w:rFonts w:ascii="宋体;SimSun" w:hAnsi="宋体;SimSun" w:cs="宋体;SimSun"/>
          <w:sz w:val="21"/>
          <w:ins w:id="1033" w:author="atam" w:date="2002-10-12T11:48:00Z"/>
        </w:rPr>
      </w:pPr>
      <w:ins w:id="1032" w:author="atam" w:date="2002-10-12T11:48:00Z">
        <w:r>
          <w:rPr>
            <w:rFonts w:cs="宋体;SimSun" w:ascii="宋体;SimSun" w:hAnsi="宋体;SimSun"/>
            <w:sz w:val="21"/>
          </w:rPr>
          <w:tab/>
          <w:tab/>
          <w:t>gcvt(xyz.X_AXIS,10,x);</w:t>
        </w:r>
      </w:ins>
    </w:p>
    <w:p>
      <w:pPr>
        <w:pStyle w:val="Normal"/>
        <w:rPr>
          <w:rFonts w:ascii="宋体;SimSun" w:hAnsi="宋体;SimSun" w:cs="宋体;SimSun"/>
          <w:sz w:val="21"/>
          <w:ins w:id="1035" w:author="atam" w:date="2002-10-12T11:48:00Z"/>
        </w:rPr>
      </w:pPr>
      <w:ins w:id="1034" w:author="atam" w:date="2002-10-12T11:48:00Z">
        <w:r>
          <w:rPr>
            <w:rFonts w:cs="宋体;SimSun" w:ascii="宋体;SimSun" w:hAnsi="宋体;SimSun"/>
            <w:sz w:val="21"/>
          </w:rPr>
          <w:tab/>
          <w:tab/>
          <w:t>gcvt(xyz.Y_AXIS,10,y);</w:t>
        </w:r>
      </w:ins>
    </w:p>
    <w:p>
      <w:pPr>
        <w:pStyle w:val="Normal"/>
        <w:rPr>
          <w:rFonts w:ascii="宋体;SimSun" w:hAnsi="宋体;SimSun" w:cs="宋体;SimSun"/>
          <w:sz w:val="21"/>
          <w:ins w:id="1037" w:author="atam" w:date="2002-10-12T11:48:00Z"/>
        </w:rPr>
      </w:pPr>
      <w:ins w:id="1036" w:author="atam" w:date="2002-10-12T11:48:00Z">
        <w:r>
          <w:rPr>
            <w:rFonts w:cs="宋体;SimSun" w:ascii="宋体;SimSun" w:hAnsi="宋体;SimSun"/>
            <w:sz w:val="21"/>
          </w:rPr>
          <w:tab/>
          <w:tab/>
          <w:t>gcvt(xyz.Z_AXIS,10,z);</w:t>
        </w:r>
      </w:ins>
    </w:p>
    <w:p>
      <w:pPr>
        <w:pStyle w:val="Normal"/>
        <w:rPr>
          <w:rFonts w:ascii="宋体;SimSun" w:hAnsi="宋体;SimSun" w:cs="宋体;SimSun"/>
          <w:sz w:val="21"/>
          <w:ins w:id="1039" w:author="atam" w:date="2002-10-12T11:48:00Z"/>
        </w:rPr>
      </w:pPr>
      <w:ins w:id="1038" w:author="atam" w:date="2002-10-12T11:48:00Z">
        <w:r>
          <w:rPr>
            <w:rFonts w:cs="宋体;SimSun" w:ascii="宋体;SimSun" w:hAnsi="宋体;SimSun"/>
            <w:sz w:val="21"/>
          </w:rPr>
          <w:tab/>
          <w:tab/>
          <w:t>printf("x=  %s\n y=  %s\n z=  %s",x,y,z);</w:t>
        </w:r>
      </w:ins>
    </w:p>
    <w:p>
      <w:pPr>
        <w:pStyle w:val="Normal"/>
        <w:rPr>
          <w:rFonts w:ascii="宋体;SimSun" w:hAnsi="宋体;SimSun" w:cs="宋体;SimSun"/>
          <w:sz w:val="21"/>
          <w:ins w:id="1041" w:author="atam" w:date="2002-10-12T11:48:00Z"/>
        </w:rPr>
      </w:pPr>
      <w:ins w:id="1040" w:author="atam" w:date="2002-10-12T11:48:00Z">
        <w:r>
          <w:rPr>
            <w:rFonts w:cs="宋体;SimSun" w:ascii="宋体;SimSun" w:hAnsi="宋体;SimSun"/>
            <w:sz w:val="21"/>
          </w:rPr>
          <w:tab/>
          <w:t>}</w:t>
        </w:r>
      </w:ins>
    </w:p>
    <w:p>
      <w:pPr>
        <w:pStyle w:val="Normal"/>
        <w:rPr>
          <w:rFonts w:ascii="宋体;SimSun" w:hAnsi="宋体;SimSun" w:cs="宋体;SimSun"/>
          <w:sz w:val="21"/>
          <w:ins w:id="1043" w:author="atam" w:date="2002-10-12T11:48:00Z"/>
        </w:rPr>
      </w:pPr>
      <w:ins w:id="1042" w:author="atam" w:date="2002-10-12T11:48:00Z">
        <w:r>
          <w:rPr>
            <w:rFonts w:cs="宋体;SimSun" w:ascii="宋体;SimSun" w:hAnsi="宋体;SimSun"/>
            <w:sz w:val="21"/>
          </w:rPr>
          <w:t>}</w:t>
        </w:r>
      </w:ins>
    </w:p>
    <w:p>
      <w:pPr>
        <w:pStyle w:val="Normal"/>
        <w:rPr>
          <w:rFonts w:ascii="宋体;SimSun" w:hAnsi="宋体;SimSun" w:cs="宋体;SimSun"/>
          <w:sz w:val="21"/>
        </w:rPr>
      </w:pPr>
      <w:ins w:id="1044" w:author="atam" w:date="2002-10-12T11:48:00Z">
        <w:bookmarkStart w:id="7" w:name="_2．如何使用函數接口"/>
        <w:r>
          <w:rPr>
            <w:rFonts w:cs="宋体;SimSun" w:ascii="宋体;SimSun" w:hAnsi="宋体;SimSun"/>
            <w:sz w:val="21"/>
          </w:rPr>
          <w:t>*/</w:t>
        </w:r>
      </w:ins>
      <w:bookmarkEnd w:id="7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47" w:right="1247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center" w:pos="4253" w:leader="none"/>
        <w:tab w:val="left" w:pos="7560" w:leader="none"/>
        <w:tab w:val="right" w:pos="8306" w:leader="none"/>
      </w:tabs>
      <w:ind w:right="-22" w:hanging="0"/>
      <w:rPr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-2540</wp:posOffset>
              </wp:positionV>
              <wp:extent cx="620331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0.2pt" to="484.8pt,-0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12" w:space="1" w:color="000000"/>
      </w:pBdr>
      <w:tabs>
        <w:tab w:val="center" w:pos="4153" w:leader="none"/>
        <w:tab w:val="center" w:pos="4253" w:leader="none"/>
        <w:tab w:val="left" w:pos="7560" w:leader="none"/>
        <w:tab w:val="right" w:pos="8306" w:leader="none"/>
      </w:tabs>
      <w:ind w:right="-22" w:hanging="0"/>
      <w:jc w:val="center"/>
      <w:rPr>
        <w:rFonts w:eastAsia="PMingLiU;新細明體"/>
        <w:sz w:val="16"/>
        <w:lang w:eastAsia="zh-TW"/>
      </w:rPr>
    </w:pPr>
    <w:r>
      <w:rPr>
        <w:rStyle w:val="PageNumber"/>
      </w:rPr>
      <w:t xml:space="preserve">Copyright © </w:t>
    </w:r>
    <w:r>
      <w:rPr>
        <w:rStyle w:val="PageNumber"/>
      </w:rPr>
      <w:fldChar w:fldCharType="begin"/>
    </w:r>
    <w:r>
      <w:rPr>
        <w:rStyle w:val="PageNumber"/>
      </w:rPr>
      <w:instrText xml:space="preserve"> DATE \@"yyyy" </w:instrText>
    </w:r>
    <w:r>
      <w:rPr>
        <w:rStyle w:val="PageNumber"/>
      </w:rPr>
      <w:fldChar w:fldCharType="separate"/>
    </w:r>
    <w:r>
      <w:rPr>
        <w:rStyle w:val="PageNumber"/>
      </w:rPr>
      <w:t>202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eastAsia="PMingLiU;新細明體"/>
        <w:lang w:eastAsia="zh-TW"/>
      </w:rPr>
      <w:t>東莞萬濠精密儀器有限公司</w:t>
    </w:r>
  </w:p>
  <w:p>
    <w:pPr>
      <w:pStyle w:val="Footer"/>
      <w:ind w:right="360" w:hanging="0"/>
      <w:rPr>
        <w:rFonts w:eastAsia="PMingLiU;新細明體"/>
        <w:sz w:val="16"/>
        <w:lang w:eastAsia="zh-TW"/>
      </w:rPr>
    </w:pPr>
    <w:r>
      <w:rPr>
        <w:rFonts w:eastAsia="PMingLiU;新細明體"/>
        <w:sz w:val="16"/>
        <w:lang w:eastAsia="zh-T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" w:leader="none"/>
        <w:tab w:val="right" w:pos="8306" w:leader="none"/>
      </w:tabs>
      <w:jc w:val="both"/>
      <w:rPr/>
    </w:pPr>
    <w:r>
      <w:rPr/>
      <w:object w:dxaOrig="10515" w:dyaOrig="5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05pt;height:32.45pt" filled="f" o:ole="">
          <v:imagedata r:id="rId2" o:title=""/>
        </v:shape>
        <o:OLEObject Type="Embed" ProgID="" ShapeID="ole_rId1" DrawAspect="Content" ObjectID="_1141330320" r:id="rId1"/>
      </w:object>
    </w:r>
    <w:r>
      <w:rPr>
        <w:rFonts w:eastAsia="Times New Roman"/>
      </w:rPr>
      <w:t xml:space="preserve">                   </w:t>
    </w:r>
    <w:ins w:id="1045" w:author="atam" w:date="2002-10-12T11:11:00Z">
      <w:r>
        <w:rPr/>
        <w:t>232dll</w:t>
      </w:r>
    </w:ins>
    <w:del w:id="1046" w:author="atam" w:date="2002-10-12T11:11:00Z">
      <w:r>
        <w:rPr/>
        <w:delText>USB</w:delText>
      </w:r>
    </w:del>
    <w:r>
      <w:rPr>
        <w:rFonts w:eastAsia="PMingLiU;新細明體"/>
        <w:lang w:eastAsia="zh-TW"/>
      </w:rPr>
      <w:t>用戶</w:t>
    </w:r>
    <w:r>
      <w:rPr/>
      <w:t>接口函数</w:t>
    </w:r>
    <w:r>
      <w:rPr/>
      <w:t>1.0.0</w:t>
    </w:r>
    <w:r>
      <w:rPr/>
      <w:t>版</w:t>
    </w:r>
    <w:r>
      <w:rPr>
        <w:rFonts w:eastAsia="Times New Roman"/>
      </w:rPr>
      <w:t xml:space="preserve">             </w:t>
    </w:r>
    <w:r>
      <w:rPr/>
      <w:t>200</w:t>
    </w:r>
    <w:r>
      <w:rPr/>
      <w:t>2</w:t>
    </w:r>
    <w:r>
      <w:rPr/>
      <w:t>年</w:t>
    </w:r>
    <w:ins w:id="1047" w:author="atam" w:date="2002-10-12T11:11:00Z">
      <w:r>
        <w:rPr/>
        <w:t>10</w:t>
      </w:r>
    </w:ins>
    <w:del w:id="1048" w:author="atam" w:date="2002-10-12T11:12:00Z">
      <w:r>
        <w:rPr/>
        <w:delText>8</w:delText>
      </w:r>
    </w:del>
    <w:r>
      <w:rPr/>
      <w:t>月</w:t>
    </w:r>
    <w:ins w:id="1049" w:author="atam" w:date="2002-10-12T11:12:00Z">
      <w:r>
        <w:rPr/>
        <w:t>12</w:t>
      </w:r>
    </w:ins>
    <w:del w:id="1050" w:author="atam" w:date="2002-10-12T11:12:00Z">
      <w:r>
        <w:rPr/>
        <w:delText>26</w:delText>
      </w:r>
    </w:del>
    <w:r>
      <w:rPr/>
      <w:t>日</w:t>
    </w:r>
  </w:p>
  <w:p>
    <w:pPr>
      <w:pStyle w:val="Header"/>
      <w:tabs>
        <w:tab w:val="clear" w:pos="4153"/>
        <w:tab w:val="center" w:pos="720" w:leader="none"/>
        <w:tab w:val="right" w:pos="830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宋体;SimSun"/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jc w:val="both"/>
    </w:pPr>
    <w:rPr>
      <w:rFonts w:eastAsia="宋体;SimSun"/>
      <w:sz w:val="21"/>
      <w:lang w:eastAsia="zh-CN"/>
    </w:rPr>
  </w:style>
  <w:style w:type="paragraph" w:styleId="Contents1">
    <w:name w:val="TOC 1"/>
    <w:basedOn w:val="Normal"/>
    <w:next w:val="Normal"/>
    <w:pPr>
      <w:tabs>
        <w:tab w:val="clear" w:pos="480"/>
        <w:tab w:val="right" w:pos="9402" w:leader="dot"/>
      </w:tabs>
      <w:jc w:val="both"/>
    </w:pPr>
    <w:rPr>
      <w:rFonts w:eastAsia="宋体;SimSun"/>
      <w:b/>
      <w:bCs/>
      <w:sz w:val="32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402" w:leader="dot"/>
      </w:tabs>
      <w:ind w:left="960" w:hanging="96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eastAsia="zh-CN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宋体;SimSun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25991;&#26723;/&#32534;&#31243;&#35268;&#33539;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6:35:00Z</dcterms:created>
  <dc:creator>atam</dc:creator>
  <dc:description/>
  <dc:language>en-US</dc:language>
  <cp:lastModifiedBy>atam</cp:lastModifiedBy>
  <dcterms:modified xsi:type="dcterms:W3CDTF">2003-01-07T06:35:00Z</dcterms:modified>
  <cp:revision>2</cp:revision>
  <dc:subject/>
  <dc:title>232dll用戶接口函數說明</dc:title>
</cp:coreProperties>
</file>